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sz w:val="28"/>
          <w:szCs w:val="28"/>
        </w:rPr>
        <w:t xml:space="preserve">                                  </w:t>
      </w:r>
      <w:bookmarkStart w:id="0" w:name="_1051440018"/>
      <w:bookmarkEnd w:id="0"/>
      <w:r>
        <w:rPr/>
        <w:object w:dxaOrig="946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75pt;height:56.15pt" filled="f" o:ole="">
            <v:imagedata r:id="rId3" o:title=""/>
          </v:shape>
          <o:OLEObject Type="Embed" ProgID="" ShapeID="ole_rId2" DrawAspect="Content" ObjectID="_765126245" r:id="rId2"/>
        </w:object>
      </w:r>
    </w:p>
    <w:p>
      <w:pPr>
        <w:pStyle w:val="Normal"/>
        <w:ind w:left="-1985" w:right="-567" w:hanging="0"/>
        <w:jc w:val="center"/>
        <w:rPr>
          <w:sz w:val="28"/>
        </w:rPr>
      </w:pPr>
      <w:r>
        <w:rPr/>
        <w:t xml:space="preserve">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075</wp:posOffset>
                </wp:positionH>
                <wp:positionV relativeFrom="paragraph">
                  <wp:posOffset>39370</wp:posOffset>
                </wp:positionV>
                <wp:extent cx="6400800" cy="198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ЛАГОВЕЩЕНСКАЯ ГОРОДСКАЯ  ДУ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(шестой созы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_________________  </w:t>
                              <w:tab/>
                              <w:tab/>
                              <w:t xml:space="preserve">                                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56.1pt;mso-wrap-distance-left:9.05pt;mso-wrap-distance-right:9.05pt;mso-wrap-distance-top:0pt;mso-wrap-distance-bottom:0pt;margin-top:3.1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ЛАГОВЕЩЕНСКАЯ ГОРОДСКАЯ  ДУ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(шестой созы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РЕШЕНИЕ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_________________  </w:t>
                        <w:tab/>
                        <w:tab/>
                        <w:t xml:space="preserve">                                   №  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Благовещенс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3137535" cy="1313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131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103.4pt;mso-wrap-distance-left:9.05pt;mso-wrap-distance-right:9.05pt;mso-wrap-distance-top:0pt;mso-wrap-distance-bottom:0pt;margin-top: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введ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смотрев внесенный мэром города Благовещенска проект решения Благовещенской городской Думы «О внесении изменений в 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»,  учитывая заключение комитета Благовещенской городской Думы по бюджету, финансам и налогам, на основании статьи 20 Устава муниципального образования города Благовещенская городская Дум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Решение Думы города Благовещенска от 22.10.2005 № 9/95 «Об утверждении в  Положения об инвестиционной деятельности на территории муниципального образования города Благовещенска» следующие изменения</w:t>
      </w:r>
      <w:r>
        <w:rPr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В преамб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слова «Об инвестиционной деятельности в Российской Федерации» заменить словами «от 26.06.1991 N 1488-1  «Об инвестиционной деятельности в РСФСР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слова «Об инвестиционной деятельности, осуществляемой в форме капитальных вложений» заменить словами «от 25.02.1999 N 39-ФЗ «Об инвестиционной деятельности в Российской Федерации, осуществляемой в форме капитальных вложений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3. слова «Об иностранных инвестициях в Российской Федерации» заменить словами «от 09.07.1999 N 160-ФЗ «Об иностранных инвестициях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4. слова «Об инвестиционной деятельности в Амурской области» заменить словами «от 05.09.2007 N 374-ОЗ «Об инвестиционной деятельности в Амурской области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4. число «15» заменить числом «20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5. В пункте 3 Решения слова «Е.А.Захаров» заменить словами «М.С.Ноженки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нести в Положение об инвестиционной деятельности на территории муниципального образования города Благовещенска, утвержденного решением Думы города Благовещенска от  22.12.2005 г. № 9/95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 в пункте 2.7. слово «гражданским»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пункт 2.8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дополнить   пункт    2.9.   после   слова   «законодательством»  словами   « Российской Федерации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 признать утратившими силу подпункты «б», «в», «е», абзац тринадцатый пункта 3.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в абзаце восьмом пункта 3.5. знак «.» заменить на знак «;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абзац 9 пункта 3.5. исключит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пункты 3.6.-3.8. исключ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в пункте 4.1. слова «проводят проверки» заменить словами «осуществляют контроль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 в пункте 4.2.  слова «проведения проверок» заменить словами «осуществления контрол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Настоящее решение вступает в силу со дня официального опубликования в газете «Благовещенск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комитет Благовещенской городской Думы по бюджету, финансам и налогам (М.С.Ноженкин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эр города Благовещенска                                                                             В.С.Кали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SimSun;宋体" w:cs="Verdana"/>
      <w:sz w:val="24"/>
      <w:szCs w:val="24"/>
      <w:lang w:eastAsia="zh-CN"/>
    </w:rPr>
  </w:style>
  <w:style w:type="paragraph" w:styleId="Style17">
    <w:name w:val="Заголовок"/>
    <w:basedOn w:val="Style16"/>
    <w:next w:val="Normal"/>
    <w:qFormat/>
    <w:pPr/>
    <w:rPr>
      <w:rFonts w:ascii="Arial" w:hAnsi="Arial" w:cs="Times New Roman"/>
      <w:b/>
      <w:bCs/>
      <w:color w:val="0058A9"/>
      <w:shd w:fill="D4D0C8" w:val="clear"/>
    </w:rPr>
  </w:style>
  <w:style w:type="paragraph" w:styleId="Style1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b/>
      <w:bCs/>
      <w:color w:val="000000"/>
      <w:sz w:val="24"/>
      <w:szCs w:val="24"/>
      <w:lang w:eastAsia="zh-CN"/>
    </w:rPr>
  </w:style>
  <w:style w:type="paragraph" w:styleId="Style1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eastAsia="SimSun;宋体" w:cs="Times New Roman"/>
      <w:b w:val="false"/>
      <w:bCs w:val="false"/>
      <w:kern w:val="0"/>
      <w:sz w:val="20"/>
      <w:szCs w:val="20"/>
      <w:shd w:fill="FFFFFF" w:val="clear"/>
      <w:lang w:eastAsia="zh-CN"/>
    </w:rPr>
  </w:style>
  <w:style w:type="paragraph" w:styleId="Style2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SimSun;宋体" w:cs="Arial"/>
      <w:sz w:val="24"/>
      <w:szCs w:val="24"/>
      <w:lang w:eastAsia="zh-CN"/>
    </w:rPr>
  </w:style>
  <w:style w:type="paragraph" w:styleId="Style2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i/>
      <w:iCs/>
      <w:color w:val="000080"/>
      <w:sz w:val="24"/>
      <w:szCs w:val="24"/>
      <w:lang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5:00Z</dcterms:created>
  <dc:creator>Sokolovskaya</dc:creator>
  <dc:description/>
  <cp:keywords/>
  <dc:language>en-US</dc:language>
  <cp:lastModifiedBy>Baturina</cp:lastModifiedBy>
  <cp:lastPrinted>2013-10-02T10:28:00Z</cp:lastPrinted>
  <dcterms:modified xsi:type="dcterms:W3CDTF">2016-08-31T06:45:00Z</dcterms:modified>
  <cp:revision>3</cp:revision>
  <dc:subject/>
  <dc:title>                  </dc:title>
</cp:coreProperties>
</file>