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1580" cy="1069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1580" cy="1069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1580" cy="10695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1580" cy="10695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1580" cy="10695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1580" cy="10695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1580" cy="10695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1580" cy="10695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0:13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3T00:13:00Z</dcterms:modified>
  <cp:revision>2</cp:revision>
  <dc:subject/>
  <dc:title> </dc:title>
</cp:coreProperties>
</file>