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szCs w:val="28"/>
        </w:rPr>
        <w:t>от</w:t>
      </w:r>
      <w:r>
        <w:rPr>
          <w:szCs w:val="28"/>
          <w:lang w:val="ru-RU"/>
        </w:rPr>
        <w:t xml:space="preserve"> 25.12.2017 г.  № 4685</w:t>
      </w:r>
    </w:p>
    <w:p>
      <w:pPr>
        <w:pStyle w:val="Normal"/>
        <w:ind w:left="566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 ответственных дежурных по городу Благовещенску 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8.00 часов 29 декабря 2017 года до 09.00 часов 09 января 2018 года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18.00 часов 29.12.2017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30.12.2017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та Валентина Серге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Благовеще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30.12.2017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0 часов 31.12.2017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лив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города Благовеще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31.12.2017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1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Владими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эра города Благовеще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1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2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Серг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ЖК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2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3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лив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города Благовеще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3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4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Вяче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города Благовеще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4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5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Владими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эра города Благовеще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5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6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Серг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ЖК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6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0 часов 07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Вяче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города Благовеще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7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8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Серг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ЖК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9.00 часов 08.01.2018 года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9.00 часов 09.0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Владими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эра города Благовещенска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ева Лариса 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онной работы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равлев Владимир Ром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территориального управления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ункевич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звитию потребительского рынка и услуг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белева Светлана Александ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я ДОУ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лов Александр Викто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я ЕМИС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ханский Алексей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архитектуры и градостроительства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Юлия Игоревн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управления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Еле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и инвестиций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шина Наталья Эдуар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итонов Андр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кадров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мов Олег Александ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специального отдела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0:22:00Z</dcterms:created>
  <dc:creator>Ilyin</dc:creator>
  <dc:description/>
  <cp:keywords/>
  <dc:language>en-US</dc:language>
  <cp:lastModifiedBy>Сорокина Елена Геннадьевна</cp:lastModifiedBy>
  <cp:lastPrinted>2017-12-25T11:25:00Z</cp:lastPrinted>
  <dcterms:modified xsi:type="dcterms:W3CDTF">2017-12-28T07:13:00Z</dcterms:modified>
  <cp:revision>10</cp:revision>
  <dc:subject/>
  <dc:title>Прило</dc:title>
</cp:coreProperties>
</file>