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0</w:t>
        <w:br/>
        <w:t>к приказу от 29.06.2022 № 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орядок </w:t>
      </w:r>
      <w:r>
        <w:rPr>
          <w:rFonts w:cs="Times New Roman" w:ascii="Times New Roman" w:hAnsi="Times New Roman"/>
          <w:b/>
          <w:sz w:val="22"/>
          <w:szCs w:val="22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ценочное обязательство по резерву на оплату отпусков за фактически отработанное время определяется ежегодно на последний день год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 Сумма оплаты отпусков рассчитывается по формуле: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41"/>
        <w:gridCol w:w="4087"/>
        <w:gridCol w:w="341"/>
        <w:gridCol w:w="2852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оплаты отпусков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=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 ср.д. = ФОТ : 12 мес. : Ч : 29,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,3 – среднемесячное число календарных дней, установленное статьей 139 Трудов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 сумму обязательных страховых взносов для формирования резерва включается сумма, рассчитанная по общеустановленной ставке страховых взносов, дополнительные тарифы страховых взносов в Пенсионный фонд РФ в расчет резерва не включ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44:00Z</dcterms:created>
  <dc:creator>rjabinina</dc:creator>
  <dc:description/>
  <cp:keywords/>
  <dc:language>en-US</dc:language>
  <cp:lastModifiedBy>Сологуб Наталья Леонидовна</cp:lastModifiedBy>
  <cp:lastPrinted>2022-06-30T10:11:00Z</cp:lastPrinted>
  <dcterms:modified xsi:type="dcterms:W3CDTF">2023-05-29T00:26:00Z</dcterms:modified>
  <cp:revision>13</cp:revision>
  <dc:subject/>
  <dc:title/>
</cp:coreProperties>
</file>