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2040</wp:posOffset>
                </wp:positionH>
                <wp:positionV relativeFrom="page">
                  <wp:posOffset>279400</wp:posOffset>
                </wp:positionV>
                <wp:extent cx="53721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65pt;mso-wrap-distance-left:0pt;mso-wrap-distance-right:0pt;mso-wrap-distance-top:0pt;mso-wrap-distance-bottom:0pt;margin-top:22pt;mso-position-vertical-relative:page;margin-left:2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82345</wp:posOffset>
                </wp:positionH>
                <wp:positionV relativeFrom="page">
                  <wp:posOffset>845185</wp:posOffset>
                </wp:positionV>
                <wp:extent cx="5906770" cy="1174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ind w:left="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Администрация п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278"/>
                              <w:ind w:left="8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40" w:before="0" w:after="0"/>
                              <w:ind w:left="36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40" w:before="0" w:after="0"/>
                              <w:ind w:left="3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25.02.2014                                                                                                          № 973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1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92.45pt;mso-wrap-distance-left:0pt;mso-wrap-distance-right:0pt;mso-wrap-distance-top:0pt;mso-wrap-distance-bottom:0pt;margin-top:66.55pt;mso-position-vertical-relative:page;margin-left:77.3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ind w:left="80" w:hanging="0"/>
                        <w:rPr/>
                      </w:pPr>
                      <w:bookmarkStart w:id="2" w:name="bookmark0"/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Администрация п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278"/>
                        <w:ind w:left="8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40" w:before="0" w:after="0"/>
                        <w:ind w:left="36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11"/>
                        <w:shd w:fill="auto" w:val="clear"/>
                        <w:spacing w:lineRule="exact" w:line="340" w:before="0" w:after="0"/>
                        <w:ind w:left="360" w:hanging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25.02.2014                                                                                                          № 973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1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31"/>
                          <w:rFonts w:eastAsia="Times New Roman"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82345</wp:posOffset>
                </wp:positionH>
                <wp:positionV relativeFrom="page">
                  <wp:posOffset>1954530</wp:posOffset>
                </wp:positionV>
                <wp:extent cx="5906770" cy="2089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5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6.45pt;mso-wrap-distance-left:0pt;mso-wrap-distance-right:0pt;mso-wrap-distance-top:0pt;mso-wrap-distance-bottom:0pt;margin-top:153.9pt;mso-position-vertical-relative:page;margin-left:77.3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50" w:before="0" w:after="0"/>
                        <w:ind w:left="80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82345</wp:posOffset>
                </wp:positionH>
                <wp:positionV relativeFrom="page">
                  <wp:posOffset>2691765</wp:posOffset>
                </wp:positionV>
                <wp:extent cx="5906770" cy="6578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46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проведении конкурса социально значимых проектов на предоставление муниципального гра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51.8pt;mso-wrap-distance-left:0pt;mso-wrap-distance-right:0pt;mso-wrap-distance-top:0pt;mso-wrap-distance-bottom:0pt;margin-top:211.95pt;mso-position-vertical-relative:page;margin-left:77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46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проведении конкурса социально значимых проектов на предоставление муниципального гра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82345</wp:posOffset>
                </wp:positionH>
                <wp:positionV relativeFrom="page">
                  <wp:posOffset>3917315</wp:posOffset>
                </wp:positionV>
                <wp:extent cx="5906770" cy="352298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352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постановлением администрации города Благовещенска от 15.02.2011 № 568 «Об утверждении Положения о муниципальном гранте» и с целью привлечения социально ориентированных некоммерческих организаций к участию в разработке и реализации социально значимых проектов на предоставление муниципального гранта в форме субсидии из городского бюджет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04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овести с 3 по 31 марта 2014 года в городе Благовещенске конкурс социально значимых проектов на предоставление муниципального гран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6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твердить состав конкурсной комиссии по проведению конкурса социально значимых проектов на предоставление муниципального гранта (приложение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1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2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277.4pt;mso-wrap-distance-left:0pt;mso-wrap-distance-right:0pt;mso-wrap-distance-top:0pt;mso-wrap-distance-bottom:0pt;margin-top:308.45pt;mso-position-vertical-relative:page;margin-left:77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постановлением администрации города Благовещенска от 15.02.2011 № 568 «Об утверждении Положения о муниципальном гранте» и с целью привлечения социально ориентированных некоммерческих организаций к участию в разработке и реализации социально значимых проектов на предоставление муниципального гранта в форме субсидии из городского бюджета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22" w:before="0" w:after="0"/>
                        <w:ind w:left="8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04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овести с 3 по 31 марта 2014 года в городе Благовещенске конкурс социально значимых проектов на предоставление муниципального грант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76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твердить состав конкурсной комиссии по проведению конкурса социально значимых проектов на предоставление муниципального гранта (приложение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1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2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27735</wp:posOffset>
                </wp:positionH>
                <wp:positionV relativeFrom="page">
                  <wp:posOffset>7806690</wp:posOffset>
                </wp:positionV>
                <wp:extent cx="5699760" cy="6540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31" w:leader="none"/>
                                <w:tab w:val="left" w:pos="4565" w:leader="underscore"/>
                                <w:tab w:val="left" w:pos="7382" w:leader="none"/>
                              </w:tabs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31" w:leader="none"/>
                                <w:tab w:val="left" w:pos="4565" w:leader="underscore"/>
                                <w:tab w:val="left" w:pos="7382" w:leader="none"/>
                              </w:tabs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51.5pt;mso-wrap-distance-left:0pt;mso-wrap-distance-right:0pt;mso-wrap-distance-top:0pt;mso-wrap-distance-bottom:0pt;margin-top:614.7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31" w:leader="none"/>
                          <w:tab w:val="left" w:pos="4565" w:leader="underscore"/>
                          <w:tab w:val="left" w:pos="7382" w:leader="none"/>
                        </w:tabs>
                        <w:spacing w:before="0" w:after="0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31" w:leader="none"/>
                          <w:tab w:val="left" w:pos="4565" w:leader="underscore"/>
                          <w:tab w:val="left" w:pos="7382" w:leader="none"/>
                        </w:tabs>
                        <w:spacing w:before="0" w:after="0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                           </w:t>
                      </w: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1020</wp:posOffset>
                </wp:positionH>
                <wp:positionV relativeFrom="page">
                  <wp:posOffset>236855</wp:posOffset>
                </wp:positionV>
                <wp:extent cx="6226810" cy="107442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56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50" w:before="0" w:after="0"/>
                              <w:ind w:left="56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 постановлению администрации города Благовещенска от 25.02.2014 № 9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84.6pt;mso-wrap-distance-left:0pt;mso-wrap-distance-right:0pt;mso-wrap-distance-top:0pt;mso-wrap-distance-bottom:0pt;margin-top:18.65pt;mso-position-vertical-relative:page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56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50" w:before="0" w:after="0"/>
                        <w:ind w:left="56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 постановлению администрации города Благовещенска от 25.02.2014 № 9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1020</wp:posOffset>
                </wp:positionH>
                <wp:positionV relativeFrom="page">
                  <wp:posOffset>1631315</wp:posOffset>
                </wp:positionV>
                <wp:extent cx="6226810" cy="45402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Состав конкурсной комиссии по проведению конкурса социально значимых проектов на предоставление муниципального гра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35.75pt;mso-wrap-distance-left:0pt;mso-wrap-distance-right:0pt;mso-wrap-distance-top:0pt;mso-wrap-distance-bottom:0pt;margin-top:128.45pt;mso-position-vertical-relative:page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322" w:before="0" w:after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Состав конкурсной комиссии по проведению конкурса социально значимых проектов на предоставление муниципального гра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8620</wp:posOffset>
                </wp:positionH>
                <wp:positionV relativeFrom="page">
                  <wp:posOffset>2237740</wp:posOffset>
                </wp:positionV>
                <wp:extent cx="1859280" cy="230314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37" w:leader="none"/>
                              </w:tabs>
                              <w:spacing w:before="0" w:after="296"/>
                              <w:ind w:left="340" w:right="3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злов Александр Александрови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66" w:leader="none"/>
                              </w:tabs>
                              <w:spacing w:lineRule="exact" w:line="326" w:before="0" w:after="300"/>
                              <w:ind w:left="340" w:right="5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льбеева Лариса Валерьевн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89" w:leader="none"/>
                              </w:tabs>
                              <w:spacing w:lineRule="exact" w:line="326" w:before="0" w:after="304"/>
                              <w:ind w:lef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дратьев Владимир Викторови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89" w:leader="none"/>
                              </w:tabs>
                              <w:spacing w:before="0" w:after="0"/>
                              <w:ind w:left="340" w:right="3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оженкин Максим Виктор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81.35pt;mso-wrap-distance-left:0pt;mso-wrap-distance-right:0pt;mso-wrap-distance-top:0pt;mso-wrap-distance-bottom:0pt;margin-top:176.2pt;mso-position-vertical-relative:page;margin-left:30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37" w:leader="none"/>
                        </w:tabs>
                        <w:spacing w:before="0" w:after="296"/>
                        <w:ind w:left="340" w:right="3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злов Александр Александрови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66" w:leader="none"/>
                        </w:tabs>
                        <w:spacing w:lineRule="exact" w:line="326" w:before="0" w:after="300"/>
                        <w:ind w:left="340" w:right="5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льбеева Лариса Валерьевн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89" w:leader="none"/>
                        </w:tabs>
                        <w:spacing w:lineRule="exact" w:line="326" w:before="0" w:after="304"/>
                        <w:ind w:lef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дратьев Владимир Викторови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89" w:leader="none"/>
                        </w:tabs>
                        <w:spacing w:before="0" w:after="0"/>
                        <w:ind w:left="340" w:right="3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оженкин Максим Виктор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698750</wp:posOffset>
                </wp:positionH>
                <wp:positionV relativeFrom="page">
                  <wp:posOffset>2272665</wp:posOffset>
                </wp:positionV>
                <wp:extent cx="3529330" cy="226568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6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7"/>
                              <w:ind w:left="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303"/>
                              <w:ind w:left="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ы администрации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240"/>
                              <w:ind w:left="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чальник управления организационной работ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244"/>
                              <w:ind w:left="120" w:hanging="0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244"/>
                              <w:ind w:left="120" w:hanging="0"/>
                              <w:rPr>
                                <w:rStyle w:val="Style15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епутат Благовещенской городской Думы (по согласованию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епутат Благовещенской городской Думы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8.4pt;mso-wrap-distance-left:0pt;mso-wrap-distance-right:0pt;mso-wrap-distance-top:0pt;mso-wrap-distance-bottom:0pt;margin-top:178.95pt;mso-position-vertical-relative:page;margin-left:212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7"/>
                        <w:ind w:left="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303"/>
                        <w:ind w:left="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ы администрации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6" w:before="0" w:after="240"/>
                        <w:ind w:left="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чальник управления организационной работы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6" w:before="0" w:after="244"/>
                        <w:ind w:left="120" w:hanging="0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6" w:before="0" w:after="244"/>
                        <w:ind w:left="120" w:hanging="0"/>
                        <w:rPr>
                          <w:rStyle w:val="Style15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депутат Благовещенской городской Думы (по согласованию)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епутат Благовещенской городской Думы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2270</wp:posOffset>
                </wp:positionH>
                <wp:positionV relativeFrom="page">
                  <wp:posOffset>4898390</wp:posOffset>
                </wp:positionV>
                <wp:extent cx="1755775" cy="291401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before="0" w:after="300"/>
                              <w:ind w:left="280" w:right="140" w:hanging="2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алашников Сергей Владимирови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before="0" w:after="300"/>
                              <w:ind w:left="280" w:right="140" w:hanging="2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бызова Наталья Сергеевн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before="0" w:after="300"/>
                              <w:ind w:left="280" w:right="140" w:hanging="2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енчинская Татьяна Петровн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59" w:leader="none"/>
                              </w:tabs>
                              <w:spacing w:before="0" w:after="300"/>
                              <w:ind w:left="280" w:right="740" w:hanging="2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Чечевская Анна Афанасьевн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before="0" w:after="0"/>
                              <w:ind w:left="280" w:right="980" w:hanging="2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ачура Алла Геннадье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29.45pt;mso-wrap-distance-left:0pt;mso-wrap-distance-right:0pt;mso-wrap-distance-top:0pt;mso-wrap-distance-bottom:0pt;margin-top:385.7pt;mso-position-vertical-relative:page;margin-left:30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64" w:leader="none"/>
                        </w:tabs>
                        <w:spacing w:before="0" w:after="300"/>
                        <w:ind w:left="280" w:right="140" w:hanging="2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алашников Сергей Владимирови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64" w:leader="none"/>
                        </w:tabs>
                        <w:spacing w:before="0" w:after="300"/>
                        <w:ind w:left="280" w:right="140" w:hanging="2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бызова Наталья Сергеевн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64" w:leader="none"/>
                        </w:tabs>
                        <w:spacing w:before="0" w:after="300"/>
                        <w:ind w:left="280" w:right="140" w:hanging="2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енчинская Татьяна Петровн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59" w:leader="none"/>
                        </w:tabs>
                        <w:spacing w:before="0" w:after="300"/>
                        <w:ind w:left="280" w:right="740" w:hanging="2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Чечевская Анна Афанасьевна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69" w:leader="none"/>
                        </w:tabs>
                        <w:spacing w:before="0" w:after="0"/>
                        <w:ind w:left="280" w:right="980" w:hanging="2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ачура Алла Геннадьев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692400</wp:posOffset>
                </wp:positionH>
                <wp:positionV relativeFrom="page">
                  <wp:posOffset>4889500</wp:posOffset>
                </wp:positionV>
                <wp:extent cx="3429000" cy="312102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04"/>
                              <w:ind w:lef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епутат Благовещенской городской Думы (по согласованию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354"/>
                              <w:ind w:lef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чальник управления информационной политик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7"/>
                              <w:ind w:lef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седатель ООС «Наш дом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315"/>
                              <w:ind w:lef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(по согласованию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седатель БГОО «Центр общественных инициатив» (по согласованию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седатель БГОО ветеранов войны, труда, ВС и правоохранительных органов (по соглас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5.75pt;mso-wrap-distance-left:0pt;mso-wrap-distance-right:0pt;mso-wrap-distance-top:0pt;mso-wrap-distance-bottom:0pt;margin-top:385pt;mso-position-vertical-relative:page;margin-left:21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04"/>
                        <w:ind w:lef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епутат Благовещенской городской Думы (по согласованию)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354"/>
                        <w:ind w:lef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чальник управления информационной политик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7"/>
                        <w:ind w:lef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седатель ООС «Наш дом»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315"/>
                        <w:ind w:lef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(по согласованию)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00"/>
                        <w:ind w:lef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седатель БГОО «Центр общественных инициатив» (по согласованию)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седатель БГОО ветеранов войны, труда, ВС и правоохранительных органов (по согласовани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23"/>
      <w:sz w:val="32"/>
      <w:szCs w:val="32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3"/>
      <w:sz w:val="34"/>
      <w:szCs w:val="34"/>
      <w:u w:val="none"/>
    </w:rPr>
  </w:style>
  <w:style w:type="character" w:styleId="31">
    <w:name w:val="Основной текст (3)_"/>
    <w:basedOn w:val="Style14"/>
    <w:qFormat/>
    <w:rPr>
      <w:rFonts w:ascii="Verdana" w:hAnsi="Verdana" w:cs="Verdana"/>
      <w:b/>
      <w:bCs/>
      <w:sz w:val="16"/>
      <w:szCs w:val="16"/>
      <w:u w:val="none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410pt">
    <w:name w:val="Основной текст (4) + 10 pt"/>
    <w:basedOn w:val="4"/>
    <w:qFormat/>
    <w:rPr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3pt">
    <w:name w:val="Основной текст + Интервал 3 pt"/>
    <w:basedOn w:val="Style15"/>
    <w:qFormat/>
    <w:rPr>
      <w:spacing w:val="68"/>
    </w:rPr>
  </w:style>
  <w:style w:type="character" w:styleId="21">
    <w:name w:val="Заголовок №2_"/>
    <w:basedOn w:val="Style14"/>
    <w:qFormat/>
    <w:rPr>
      <w:rFonts w:ascii="Franklin Gothic Medium" w:hAnsi="Franklin Gothic Medium" w:cs="Franklin Gothic Medium"/>
      <w:spacing w:val="8"/>
      <w:sz w:val="35"/>
      <w:szCs w:val="3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1080" w:after="900"/>
      <w:ind w:hanging="320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60" w:after="60"/>
      <w:jc w:val="center"/>
      <w:outlineLvl w:val="2"/>
    </w:pPr>
    <w:rPr>
      <w:rFonts w:ascii="Times New Roman" w:hAnsi="Times New Roman" w:cs="Times New Roman"/>
      <w:b/>
      <w:bCs/>
      <w:color w:val="000000"/>
      <w:spacing w:val="-23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13"/>
      <w:sz w:val="34"/>
      <w:szCs w:val="34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Verdana" w:hAnsi="Verdana" w:cs="Verdana"/>
      <w:b/>
      <w:bCs/>
      <w:color w:val="000000"/>
      <w:sz w:val="16"/>
      <w:szCs w:val="1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1080"/>
      <w:jc w:val="center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660"/>
      <w:outlineLvl w:val="1"/>
    </w:pPr>
    <w:rPr>
      <w:rFonts w:ascii="Franklin Gothic Medium" w:hAnsi="Franklin Gothic Medium" w:cs="Franklin Gothic Medium"/>
      <w:color w:val="000000"/>
      <w:spacing w:val="8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29:00Z</dcterms:created>
  <dc:creator>Chumak</dc:creator>
  <dc:description/>
  <cp:keywords/>
  <dc:language>en-US</dc:language>
  <cp:lastModifiedBy>Chumak</cp:lastModifiedBy>
  <dcterms:modified xsi:type="dcterms:W3CDTF">2014-02-25T06:35:00Z</dcterms:modified>
  <cp:revision>1</cp:revision>
  <dc:subject/>
  <dc:title/>
</cp:coreProperties>
</file>