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е законы от 21.12.2001 № 178-ФЗ «О приватизации 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4 № 4084 «Об утверждении прогнозного плана (программы) приватизации муниципального имущества на 2025 год и плановый период 2026, 2027 годов», распоряжения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10.02.2025 № 29-р/53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11.02.2025 </w:t>
      </w:r>
      <w:r>
        <w:rPr>
          <w:rFonts w:cs="Times New Roman" w:ascii="Times New Roman" w:hAnsi="Times New Roman"/>
          <w:bCs/>
          <w:sz w:val="25"/>
          <w:szCs w:val="25"/>
        </w:rPr>
        <w:t>№ 29-р/55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Городской округ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Здание, назначение:  нежилое,  общей площадью 127,2 кв.м, этажность – 1, кадастровый номер 28:01:000000:5013, вид разрешенного использования: служебные гаражи, расположенное по адресу: г. Благовещенск, ул. Лазо, зд. 111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Обременени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– договор аренды от 16.07.2005 № 001-АКС/Т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46 кв.м, кадастровый номер 28:01:010257:36, расположенный по адресу:                  г. Благовещенск, квартал 257.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Обременени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– договор аренды от 07.08.2017 № 28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Рыночная стоимость земельного участк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– 1 536 470 (один миллион пятьсот тридцать шесть тысяч четыреста семьдеся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ачальная це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– 2 933 000 (два миллиона девятьсот тридцать три тысячи) рублей,  в том числе НДС (Отчет об оценке имущества № 100/06/01 от 03.02.202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Величина повышения начальной цены («шаг аукциона»)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Сумма задатк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размере 10%, от начальной цены объекта, что составляет –                          293 300 (двести девяносто три тысячи триста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ы №  1 на торги 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4 февраля 2025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3 марта 2025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7 марта 2025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19 марта 2025 года в 11.00 час время местное (05.00 час МСК)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120"/>
        <w:ind w:left="3119" w:right="2550"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 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120"/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сполняющий обязанности 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редседателя  Комитета                                                                                               И.В. Плотникова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5-02-11T14:30:00Z</cp:lastPrinted>
  <dcterms:modified xsi:type="dcterms:W3CDTF">2025-02-11T05:33:00Z</dcterms:modified>
  <cp:revision>45</cp:revision>
  <dc:subject/>
  <dc:title/>
</cp:coreProperties>
</file>