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очей зелени (Р-3) и территориальной зоны объектов гаражного назначения (Тр-4) на территории квартала 200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4435</wp:posOffset>
                </wp:positionH>
                <wp:positionV relativeFrom="paragraph">
                  <wp:posOffset>1154430</wp:posOffset>
                </wp:positionV>
                <wp:extent cx="461010" cy="1514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05pt;margin-top:9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03500" cy="2489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1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8-31T13:17:00Z</cp:lastPrinted>
  <dcterms:modified xsi:type="dcterms:W3CDTF">2023-08-31T04:19:00Z</dcterms:modified>
  <cp:revision>4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