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619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26.12.2013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        №  </w:t>
      </w:r>
      <w:r>
        <w:rPr>
          <w:sz w:val="28"/>
          <w:szCs w:val="28"/>
          <w:u w:val="single"/>
        </w:rPr>
        <w:t>103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00" w:leader="none"/>
        </w:tabs>
        <w:ind w:left="180"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о 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5601" w:hanging="0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лавой 4 Градостроительного кодекса Российской Федерации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           от 23.06.2005 № 63/106, на основании постановления администрации города «О подготовке проекта о внесении изменений в Правила землепользования и застройки муниципального образования города Благовещенска по предложению ОАО «Дальневосточная генерирующая компания» филиал «Амурская генерация» от 25.11.2013 № 5902,</w:t>
      </w:r>
    </w:p>
    <w:p>
      <w:pPr>
        <w:pStyle w:val="Normal"/>
        <w:ind w:right="2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1. Провести 30 января 2014 года публичные слушания по проекту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, подготовленному по предложению ОАО «Дальневосточная генерирующая компания» филиал «Амурская генерация» (приложение к настоящему постановлению)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родолжительность публичных слушаний по Проекту о внесении изменений в Правила, указанному в пункте 1 настоящего постановления, со дня опубликования проекта до дня опубликования заключения о результатах публичных слушаний – 28 дней.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– 10 января 2014 года, заключения о результатах публичных слушаний – 07 февраля 2014 года;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06 февраля 2014 год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, извещения о времени, месте проведения публичных слушаний, порядка учета предложений  и участия граждан в обсуждении вопроса публичных слушаний, а также  заключения о результатах публичных слушаний на официальном сайте администрации города Благовещенск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4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3:20:00Z</dcterms:created>
  <dc:creator>Admin</dc:creator>
  <dc:description/>
  <cp:keywords/>
  <dc:language>en-US</dc:language>
  <cp:lastModifiedBy>Zebra</cp:lastModifiedBy>
  <cp:lastPrinted>2013-12-25T16:48:00Z</cp:lastPrinted>
  <dcterms:modified xsi:type="dcterms:W3CDTF">2014-01-13T04:31:00Z</dcterms:modified>
  <cp:revision>42</cp:revision>
  <dc:subject/>
  <dc:title>ГЛАВА МУНИЦИПАЛЬНОГО ОБРАЗОВАНИЯ </dc:title>
</cp:coreProperties>
</file>