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26.05.2025 № 2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26.05.2025 № 2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88 города Благовещенска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576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42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4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д. 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/Пушкина, 60/99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/Горького, 99/60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60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/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4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86/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94/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94/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/Лазо, 27/6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/Амурская, 62/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 6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 литер А1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/А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5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5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5/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/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5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/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/Амурская, 79/6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/Пушкина, 67/7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6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1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1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1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1/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литер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3/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 литер 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 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/Г;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ушкина, 93 литер 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ушкина, 93 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ушкина, 93/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46:00Z</dcterms:created>
  <dc:creator>Богданова Екатерина Анатольевна</dc:creator>
  <dc:description/>
  <cp:keywords/>
  <dc:language>en-US</dc:language>
  <cp:lastModifiedBy>Быкова Екатерина Андреевна</cp:lastModifiedBy>
  <cp:lastPrinted>2024-02-07T15:38:00Z</cp:lastPrinted>
  <dcterms:modified xsi:type="dcterms:W3CDTF">2025-05-26T07:37:00Z</dcterms:modified>
  <cp:revision>3</cp:revision>
  <dc:subject/>
  <dc:title>Приложение 2 к постановлению администрации  города Благовещенска от «___» ______ 2014 № _________</dc:title>
</cp:coreProperties>
</file>