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857 261,9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140 60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183 90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63 7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376 750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58 62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55 5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236 429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81 97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164 419,6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84 66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4 2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99 115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9 64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51 48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05 0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326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8 397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 31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57 688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 31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3 929 298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89 34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33 0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00 3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84 233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6 954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3 820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1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3 820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1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4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2:02:00Z</cp:lastPrinted>
  <dcterms:modified xsi:type="dcterms:W3CDTF">2023-06-08T06:34:00Z</dcterms:modified>
  <cp:revision>170</cp:revision>
  <dc:subject/>
  <dc:title/>
</cp:coreProperties>
</file>