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14.02.2014</w:t>
        <w:tab/>
        <w:tab/>
        <w:t xml:space="preserve">                                                        </w:t>
        <w:tab/>
        <w:t xml:space="preserve">                     №</w:t>
      </w:r>
      <w:r>
        <w:rPr>
          <w:rFonts w:cs="Arial"/>
          <w:b/>
          <w:bCs/>
          <w:color w:val="000000"/>
          <w:sz w:val="28"/>
        </w:rPr>
        <w:t xml:space="preserve">  839</w:t>
      </w:r>
    </w:p>
    <w:p>
      <w:pPr>
        <w:pStyle w:val="Normal"/>
        <w:shd w:fill="FFFFFF" w:val="clear"/>
        <w:ind w:left="1764" w:hanging="0"/>
        <w:rPr>
          <w:sz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внесении изменений в муниципальную программу «Развитие туризма в городе Благовещенске на 2010 - 2014 годы», утвержденную  постановлением мэра города Благовещенска от  07.07. 2009                № 1076 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79 Бюджетного Кодекса Российской Федерации, в целях корректировки финансирования мероприятий долгосрочной целевой  программы «Развитие туризма в городе Благовещенске на 2010 - 2014 годы»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 Внести в муниципальную программу «Развитие туризма в городе Благовещенске на 2010 - 2014 годы», утвержденную постановлением мэра города Благовещенска от 07.07.2009 № 1076 (в редакции постановления администрации города Благовещенска от 19.12.2013 № 6564)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строку «Объемы и источники финансирования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– 3 738 228,83 тыс. руб., в том числе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бюджет – 64 989,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3 673 239,33 тыс. руб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разделе 4 «Объемы и источники финансирования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 в абзаце первом цифры «3 954 125,0» заменить цифрами «3 738 228,8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в абзаце втором цифры «143 925,0» заменить цифрами «64 989, 5»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3 приложение 1 «Объемы и источники финансирования» изложить                 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В разделе 5 «Методы реализации программы и ожидаемые результаты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 приложение 2 «Система программных мероприятий» изложить                      в новой редакции согласно приложению № 2 к настоящему постановл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2.  В п. 5.1. включить п.п. 5.1.8 и п.п. 5.1.9. 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.п. 5.1.8. Строительство и эксплуатация туристическо - развлекательного комплекса «Маленькая Венеция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территории города Благовещенска планируется создание туристическо – развлекательного комплекса «Маленькая Венеция». Весь комплекс планируется создать в итальянском стиле. Данный проект уникален как для города, так и для всего Дальневосточного реги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мплекс планируется включить объекты размещения, культуры, отдыха, спорта, развлечения, торговли, питания и бытового обслужи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проекта 1 135 млн. руб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.п. 5.1.9. Застройка территории в районе с. Плодопитомник муниципального образования г. Благовещенска «Игнатьевская усадьба»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ый микрорайон, состоящий из трёх кварталов, появится в экологически чистом районе Благовещенска в селе Плодопитомник по двум сторонам Игнатьевского шоссе. Участок уже включает естественные зелёные зоны и водоёмы. Он относительно удалён от городских промышленных предприятий — всё это делает его привлекательным для инвестиций и комфортным для жителе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икрорайона планируется создать этнографический комплекс с деревянными строениями в национальном стиле. Русская культура и быт первых поселенцев города представляет особый интерес для международного туризм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имость проекта составляет 700 млн. руб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  Настоящее постановление вступает в силу со дня опубликования в газете «Благовещенск» и распространяет своё действие на отношения, возникшие с 01.01.2014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города Благовеще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  Контроль над исполнением настоящего постановления возложить на заместителя главы администрации города Благовещенска  А.И. Кузаков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4"/>
      </w:tblGrid>
      <w:tr>
        <w:trPr/>
        <w:tc>
          <w:tcPr>
            <w:tcW w:w="492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Благовещенска                                                                               </w:t>
            </w:r>
          </w:p>
        </w:tc>
        <w:tc>
          <w:tcPr>
            <w:tcW w:w="49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В. Березовский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6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09"/>
        <w:gridCol w:w="102"/>
        <w:gridCol w:w="1641"/>
        <w:gridCol w:w="1641"/>
        <w:gridCol w:w="1140"/>
        <w:gridCol w:w="1180"/>
        <w:gridCol w:w="980"/>
        <w:gridCol w:w="1000"/>
        <w:gridCol w:w="1080"/>
        <w:gridCol w:w="2174"/>
        <w:gridCol w:w="1658"/>
        <w:gridCol w:w="1625"/>
      </w:tblGrid>
      <w:tr>
        <w:trPr>
          <w:trHeight w:val="1980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57" w:type="dxa"/>
            <w:gridSpan w:val="3"/>
            <w:tcBorders/>
            <w:vAlign w:val="bottom"/>
          </w:tcPr>
          <w:p>
            <w:pPr>
              <w:pStyle w:val="Normal"/>
              <w:ind w:left="1285" w:hanging="0"/>
              <w:rPr>
                <w:color w:val="000000"/>
              </w:rPr>
            </w:pPr>
            <w:r>
              <w:rPr>
                <w:color w:val="000000"/>
              </w:rPr>
              <w:t>Приложение № 1                                                                к постановлению администрации                           города Благовещенска                                              от 14.02.2014 № 839</w:t>
            </w:r>
          </w:p>
        </w:tc>
      </w:tr>
      <w:tr>
        <w:trPr>
          <w:trHeight w:val="420" w:hRule="atLeast"/>
        </w:trPr>
        <w:tc>
          <w:tcPr>
            <w:tcW w:w="16646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ы и  источники финансирования программных мероприятий 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и программных мероприятий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бюджетных ассигнований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е результаты в количественном измерении</w:t>
            </w:r>
          </w:p>
        </w:tc>
      </w:tr>
      <w:tr>
        <w:trPr>
          <w:trHeight w:val="49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 г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.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Создание новых туристских объектов (проектов) в городе Благовещенске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Палеонтологический музей "Динозавры Азии"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75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1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16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18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рхитектуры и градостроительства, земельное управление,  привлеченный инвесто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числа туристов посещающих г.Благовещенск</w:t>
            </w:r>
          </w:p>
        </w:tc>
      </w:tr>
      <w:tr>
        <w:trPr>
          <w:trHeight w:val="81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,           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з них проектные работ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ый контракт 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75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1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16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18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"Русская деревня"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5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500,00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архитектуры и градостроительства, земельное управление, управление по физической культуре, спорту и туризму, привлеченный инвесто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числа туристов посещающих г.Благовещенск</w:t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:           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з них проектные работ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ый контракт 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5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500,00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ое источники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"Строительство спортивно-оздоровительного комплекса в с. Белогорье"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5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500,00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рхитектуры и градостроительства, земельное управление, управление по физической культуре, спорту и туризму, привлеченный инвесто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числа туристов посещающих г.Благовещенск</w:t>
            </w:r>
          </w:p>
        </w:tc>
      </w:tr>
      <w:tr>
        <w:trPr>
          <w:trHeight w:val="81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,           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з них проектные работ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ый контракт 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5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500,00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"Воссоздание исторического квартала города"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5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3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3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37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39,00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рхитектуры и градостроительства, земельное управление,  привлеченный инвесто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числа туристов посещающих г.Благовещенск</w:t>
            </w:r>
          </w:p>
        </w:tc>
      </w:tr>
      <w:tr>
        <w:trPr>
          <w:trHeight w:val="159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,           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з них проектные работы (4850,0 тыс.руб.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ый контракт 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5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3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3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37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39,00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"Строительство сафари-парка"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2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рхитектуры и градостроительства, земельное управление,  привлеченный инвесто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числа туристов посещающих г.Благовещенск</w:t>
            </w:r>
          </w:p>
        </w:tc>
      </w:tr>
      <w:tr>
        <w:trPr>
          <w:trHeight w:val="162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,           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з них проектные работы (8000,0 тыс.руб.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ый контракт 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"Восстановление Шадринского собора"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рхитектуры и градостроительства, земельное управление,  привлеченный инвесто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числа туристов посещающих г.Благовещенск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 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"Создание Аэрокосмического музея"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ОЛА "Аэролайн" НП "ДальтрансАэро", управление экономического развития и инвестици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числа туристов посещающих г.Благовещенск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 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туристическо-развлекательного комплекса «Маленькая Венеция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5 145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4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 600,00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КСК «Хуафу»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числа туристов посещающих г.Благовещенск</w:t>
            </w:r>
          </w:p>
        </w:tc>
      </w:tr>
      <w:tr>
        <w:trPr>
          <w:trHeight w:val="54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5 145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4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 600,00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тройка территории в районе с.Плодопитомник муниципального образования г.Благовещенск «Игнатьевская усадьба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994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94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8 000,00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Буреяжилпромстрой»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числа туристов посещающих г.Благовещенск</w:t>
            </w:r>
          </w:p>
        </w:tc>
      </w:tr>
      <w:tr>
        <w:trPr>
          <w:trHeight w:val="5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994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94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 000,00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3 059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7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2 953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 95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539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8 639,00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3 039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5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953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 95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539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8 639,00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оведение благоустройства городских объектов</w:t>
            </w:r>
          </w:p>
        </w:tc>
      </w:tr>
      <w:tr>
        <w:trPr>
          <w:trHeight w:val="108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указателей с названиями улиц на указатели с названиями улиц на русском, английском языках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ЖК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положительного имиджа города</w:t>
            </w:r>
          </w:p>
        </w:tc>
      </w:tr>
      <w:tr>
        <w:trPr>
          <w:trHeight w:val="54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на оказание услуг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освещению (в том числе декоративному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положительного имиджа города</w:t>
            </w:r>
          </w:p>
        </w:tc>
      </w:tr>
      <w:tr>
        <w:trPr>
          <w:trHeight w:val="58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9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                                                     набережной р. Амур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ЖК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я общественно-культурного центра и прилегающей к нему территори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 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декоративных конструкций на опорах наружного освещения ул. Ленина от ул. Кузнечная до ул. Калинина (в форме субсидии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ЖК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оративное освещение деревьев сквера в 43 квартале г. Благовещенска (в форме субсидии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сетей наружного освещения в сквере 69 квартала г. Благовещенска (в форме субсидии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капитальному ремонту зданий и благоустройству территории парка «Дружбы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УК «ОКЦ», управление культуры 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положительного имиджа города</w:t>
            </w:r>
          </w:p>
        </w:tc>
      </w:tr>
      <w:tr>
        <w:trPr>
          <w:trHeight w:val="93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75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75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пуляризация города Благовещенска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имиджевой продукци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7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информационной политики 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уляризация города Благовещенска на территории РФ и за ее пределами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7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                                               создание телевизионного ролика о туристической привлекательности города Благовещенск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на изготовление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туристской страницы на официальном сайте администрации города Благовещенск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нформационной политики, управление по развитию потребительского рынка и услуг, управление экономического развития и инвестици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уляризация города Благовещенска на территории РФ и за ее пределами</w:t>
            </w:r>
          </w:p>
        </w:tc>
      </w:tr>
      <w:tr>
        <w:trPr>
          <w:trHeight w:val="9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е города Благовещенска на выставках-ярмарках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экономического развития и инвестиций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пуляризация города Благовещенска на территории РФ и за ее пределами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                                                  оплата выставочного места для участия в выставках-ярмарках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на участие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информационно-рекламных плакатов (баннеров), стендо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контракт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ыставочной экспозиции военной техники времен Великой Отечественной войн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экономического развития и инвестиций, привлеченные инвестор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уляризация города Благовещенска на территории РФ и за ее пределами</w:t>
            </w:r>
          </w:p>
        </w:tc>
      </w:tr>
      <w:tr>
        <w:trPr>
          <w:trHeight w:val="100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94,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4,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 Создание условий для развития туристического бизнеса</w:t>
            </w:r>
          </w:p>
        </w:tc>
      </w:tr>
      <w:tr>
        <w:trPr>
          <w:trHeight w:val="14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нормативных правовых актов, направленных на развитие туристического бизнес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экономического развития и инвестици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числа субъектов малого и среднего бизнеса на территории города</w:t>
            </w:r>
          </w:p>
        </w:tc>
      </w:tr>
      <w:tr>
        <w:trPr>
          <w:trHeight w:val="22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обучающих семинаров с руководителями транспортных организаций города, оказывающих услуги по перевозке пассажиров легковым автотранспортом.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по развитию потребительского рынка и услуг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предостваляемых услуг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РОГРАММЕ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8 228,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70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313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 229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339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7 639,00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й бюджет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89,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74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3 239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5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53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 95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539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8 639,00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 xml:space="preserve">города Благовещенска 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от 14.02.2014  № 83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Система программных мероприятий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890"/>
        <w:gridCol w:w="1649"/>
        <w:gridCol w:w="1640"/>
        <w:gridCol w:w="4366"/>
        <w:gridCol w:w="3354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ного мероприят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сего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ффект от реализ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)</w:t>
            </w:r>
          </w:p>
        </w:tc>
      </w:tr>
      <w:tr>
        <w:trPr/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0" w:name="sub_1011"/>
            <w:r>
              <w:rPr>
                <w:rFonts w:cs="Times New Roman" w:ascii="Times New Roman" w:hAnsi="Times New Roman"/>
                <w:b/>
              </w:rPr>
              <w:t>1. Создание новых туристских объектов</w:t>
            </w:r>
            <w:bookmarkEnd w:id="0"/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" w:name="sub_10011"/>
            <w:r>
              <w:rPr>
                <w:rFonts w:cs="Times New Roman" w:ascii="Times New Roman" w:hAnsi="Times New Roman"/>
              </w:rPr>
              <w:t>1.1.</w:t>
            </w:r>
            <w:bookmarkEnd w:id="1"/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Палеонтологический музей "Динозавры Азии"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75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- 20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архитектуры и градостроительства, земельное управление,  привлеченный инвестор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туристов, посещающих г. Благовещенск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"Русская деревня"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 0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- 20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архитектуры и градостроительства, земельное управление, управление по физической культуре, спорту и туризму, привлеченный инвестор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туристов, посещающих г. Благовещенск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"Строительство спортивно-оздоровительного комплекса в с. Белогорье"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 0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- 20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архитектуры и градостроительства, земельное управление, управление по физической культуре, спорту и туризму, привлеченный инвестор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туристов, посещающих г. Благовещенск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"Воссоздание исторического квартала города"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 15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- 20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архитектуры и градостроительства, земельное управление, привлеченный инвестор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туристов, посещающих г. Благовещенск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"Строительство сафари парка"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02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архитектуры и градостроительства, земельное управление, привлеченный инвестор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туристов посещающих г. Благовещенск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"Восстановление Шадринского собора"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архитектуры и градостроительства, земельное управление, привлеченный инвестор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туристов посещающих г. Благовещенск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"Создание Аэрокосмического музея"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АООЛА "Аэролайн" НП "ДальтрансАэро", управление экономического развития и инвестици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Увеличение числа туристов посещающих г. Благовещенск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троительство и эксплуатация туристическо - развлекательного комплекса «Маленькая Венеция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5 145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ООО КСК «Хауфу»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Увеличение числа туристов посещающих г. Благовещенск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ка территории в районе с.Плодопитомник муниципального образования г.Благовещенск «Игнатьевская усадьба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 994,3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ООО «Буреяжилпромстрой»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Увеличение числа туристов посещающих г. Благовещенск</w:t>
            </w:r>
          </w:p>
        </w:tc>
      </w:tr>
      <w:tr>
        <w:trPr>
          <w:trHeight w:val="349" w:hRule="atLeast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роведение благоустройства городских объектов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2" w:name="sub_21"/>
            <w:r>
              <w:rPr>
                <w:rFonts w:cs="Times New Roman" w:ascii="Times New Roman" w:hAnsi="Times New Roman"/>
              </w:rPr>
              <w:t>2.1.</w:t>
            </w:r>
            <w:bookmarkEnd w:id="2"/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указателей с названиями улиц на указатели с названиями улиц на русском, английском языка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освещению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11 - 20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ожительного имиджа город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ой р. Аму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 общественно-культурного центра и прилегающей к нему территор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декоративных конструкций на опорах наружного освещения ул. Ленина от ул. Кузнечная до ул. Калинина (в форме субсидии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свещение деревьев сквера в 43 квартале г. Благовещенска (в форме субсидии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наружного освещения в сквере 69 квартала г. Благовещенска (в форме субсидии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бот по капитальному ремонту зданий и благоустройству территории парка «Дружбы» всего, в том числе: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8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К «ОКЦ», управление культуры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ожительного имиджа города</w:t>
            </w:r>
          </w:p>
        </w:tc>
      </w:tr>
      <w:tr>
        <w:trPr/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Популяризация города Благовещенск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миджевой продукции всего, в том числе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нформационной политики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уляризация города Благовещенска и Амурской области на территории РФ и за ее пределам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телевизионного ролика о туристической привлекательности города Благовещенска, Информационные буклеты о городе Благовещенске и др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туристской страницы на официальном сайте администрации города Благовещенс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информационной политики, управление по развитию потребительского рынка и услуг, управление экономического развития и инвестици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города Благовещенска и Амурской области на территории РФ и за ее пределам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города Благовещенска на выставках-ярмарках, всего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нвестици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города Благовещенска на территории РФ и за ее пределам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выставочного места для участия в выставках-ярмарка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нвестици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города Благовещенска на территории РФ и за ее пределам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-рекламных плакатов (баннеров), стен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нвестици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города Благовещенска на территории РФ и за ее пределам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ыставочной экспозиции военной техники времен Великой Отечественной войн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нвестиций, привлеченные организаци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города Благовещенска на территории РФ и за ее пределами</w:t>
            </w:r>
          </w:p>
        </w:tc>
      </w:tr>
      <w:tr>
        <w:trPr/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Создание условий для развития туристического бизнес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в нормативных правовых актов, направленных на развитие туристического бизне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нвестици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субъектов малого и среднего бизнеса на территории город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учающих семинаров с руководителями транспортных организаций города, оказывающих услуги по перевозке пассажиров легковым автотранспортом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развитию потребительского рынка и услуг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259" w:right="816" w:gutter="0" w:header="0" w:top="3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SimSun;宋体" w:cs="Arial"/>
      <w:b/>
      <w:bCs/>
      <w:color w:val="000080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Выделение для Базового Поиска"/>
    <w:basedOn w:val="Style14"/>
    <w:qFormat/>
    <w:rPr>
      <w:color w:val="0058A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SimSun;宋体" w:cs="Arial"/>
      <w:lang w:eastAsia="zh-CN"/>
    </w:rPr>
  </w:style>
  <w:style w:type="paragraph" w:styleId="Style19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0:01:00Z</dcterms:created>
  <dc:creator>Ignatyuk</dc:creator>
  <dc:description/>
  <cp:keywords/>
  <dc:language>en-US</dc:language>
  <cp:lastModifiedBy>Chumak</cp:lastModifiedBy>
  <cp:lastPrinted>2014-02-10T16:20:00Z</cp:lastPrinted>
  <dcterms:modified xsi:type="dcterms:W3CDTF">2014-02-20T00:01:00Z</dcterms:modified>
  <cp:revision>2</cp:revision>
  <dc:subject/>
  <dc:title>О внесении изменений в долгосрочную целевую программу "Развитие туризма в городе Благовещенске на 2010 - 2014 годы", утвержденную постановлением мэра города Благовещенска от 07</dc:title>
</cp:coreProperties>
</file>