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Анкета получателя поддержк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0</wp:posOffset>
                </wp:positionH>
                <wp:positionV relativeFrom="paragraph">
                  <wp:posOffset>-342900</wp:posOffset>
                </wp:positionV>
                <wp:extent cx="13716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27pt;mso-position-vertical-relative:text;margin-left:6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-457200</wp:posOffset>
                </wp:positionV>
                <wp:extent cx="1943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договору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36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догово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>. Общая информация о субъекте малого или среднего предпринимательства – получателе поддержки</w:t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5562"/>
        <w:gridCol w:w="3978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оказания поддержки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Н получателя поддержки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четный год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истема налогообложения получателя поддержки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 оказанной поддержки, тыс. руб.)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______________________________________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бъект Российской Федерации, в котором оказана поддержка)</w:t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ной вид деятельности по ОКВЭД)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I</w:t>
      </w:r>
      <w:r>
        <w:rPr/>
        <w:t>. Вид оказываемой поддержки: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03"/>
        <w:gridCol w:w="1443"/>
        <w:gridCol w:w="1437"/>
        <w:gridCol w:w="24"/>
        <w:gridCol w:w="1239"/>
        <w:gridCol w:w="1797"/>
        <w:gridCol w:w="1260"/>
        <w:gridCol w:w="363"/>
        <w:gridCol w:w="357"/>
        <w:gridCol w:w="720"/>
        <w:gridCol w:w="903"/>
        <w:gridCol w:w="716"/>
        <w:gridCol w:w="541"/>
        <w:gridCol w:w="1260"/>
        <w:gridCol w:w="180"/>
        <w:gridCol w:w="108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орган исполнительной власти, реализующий программу поддержки/госкорпорация</w:t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я, реализуемые в рамках программ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объем оказанной поддержки, тыс. руб.)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экономразвития Росс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ты на создание малой инновационной компани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действующим инновационным компания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рант в форме субсидии  по возмещению уплаты первого взноса лизинг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финансовый займ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учительство Гарантийного фонд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удования    (в т.ч.  Лизинг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а экспортно-ориентированных субъектов 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я на повышение энерго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змещение в Бизнес-инкубаторе или Технопарке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 м.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здравсоцразвитие России</w:t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лата безработным гражданам, открывающим собственное де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58,8 тыс. руб.)</w:t>
            </w:r>
          </w:p>
        </w:tc>
      </w:tr>
      <w:tr>
        <w:trPr>
          <w:trHeight w:val="44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сельхоз России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гражданам, ведущим личное подсобное хозяйство по кредитным договорам, заключенны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КФХ и ИП по кредитным договорам, заключенны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с/х потребительским кооперативам по кредитным договорам, заключенны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убсидии на поддержку отдельных отраслей сельского хозяйства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2-х л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приобретение с/х техники и т.п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туриз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 (приобретение машин и других уст-в, утвержденных Минсельхозом Росс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 2 л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8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2 л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5 л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срок до 8 лет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обрнауки Росс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СТАРТ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Умник»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Энергосбережение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ФАР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СОФТ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рамма «ЭКСПОРТ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ИОКР по приоритетным направлениям развития науки и техники, направленных на реализацию антикризисной программы Пр-ва Р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ОКР по практическому применению научных разработок, выполняемых в научно-образовательных центр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нение НИОКР малыми инновационными компаниями в рамках международных программ ЕС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К Внешэкономбан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и оказании поддержки/виды поддержк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 банк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розай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мущество в лиз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оринговые услуг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</w:t>
            </w:r>
          </w:p>
        </w:tc>
      </w:tr>
      <w:tr>
        <w:trPr>
          <w:trHeight w:val="49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изация производства и обновление основных средст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инновационных проект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энергоэффективных проектов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о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>. Основные финансово-экономические показатели субъекта малого и среднего предпринимательства получателя поддержки:</w:t>
      </w:r>
    </w:p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1080"/>
        <w:gridCol w:w="3132"/>
        <w:gridCol w:w="3420"/>
        <w:gridCol w:w="3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ер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 оказания поддерж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ервый год после оказания поддержк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торой год после оказания поддержк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учка от реализации товаров (работ, услуг) без учета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нклатура производимой продукции (работ, усл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месячная начисленная заработная плата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налогов, сборов, страховых взносов, уплаченных в бюджетную систему Российской Федерации (без учета НДС и акциз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вестиции в основной капитал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леченные заемные (кредитные)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: привлечено в рамках программ государственной поддерж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руб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Дополнительные финансово-экономические показатели субъекта малого и среднего предпринимательства – получателя поддержки:</w:t>
      </w:r>
    </w:p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52"/>
        <w:gridCol w:w="1080"/>
        <w:gridCol w:w="2520"/>
        <w:gridCol w:w="342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е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од оказания поддержк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ервый год после оказания поддержк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1 января ___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торой год после оказания поддержки)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субъектами малого и среднего предпринимательства, занимающимися экспорт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объема экспорта в общем объеме отгруж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стран, в которые экспортируются товары (работы, услуг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субъектами малого и среднего предпринимательства,  занимающимися инновация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гружено инновационных товаров (выполнено инновационных работ и  услуг собственными силам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 на изобре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на полезные мод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на промышленные образ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яется субъектами малого и среднего предпринимательства, получившими поддержку по программе энергоэффектив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ценка экономии энергет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Руководитель субъект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лого или среднего предпринимательства                                     /__________________/                                       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должность)                                                                                     (Подпись)                                                                   (Расшифровка подписи)</w:t>
      </w:r>
    </w:p>
    <w:sectPr>
      <w:type w:val="nextPage"/>
      <w:pgSz w:orient="landscape" w:w="16838" w:h="11906"/>
      <w:pgMar w:left="567" w:right="720" w:gutter="0" w:header="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0:58:00Z</dcterms:created>
  <dc:creator>Admin</dc:creator>
  <dc:description/>
  <cp:keywords/>
  <dc:language>en-US</dc:language>
  <cp:lastModifiedBy>Ignatyuk</cp:lastModifiedBy>
  <cp:lastPrinted>2014-07-25T15:58:00Z</cp:lastPrinted>
  <dcterms:modified xsi:type="dcterms:W3CDTF">2014-09-20T01:43:00Z</dcterms:modified>
  <cp:revision>13</cp:revision>
  <dc:subject/>
  <dc:title>«Анкета получателя поддержки»</dc:title>
</cp:coreProperties>
</file>