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30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tLeast" w:line="20" w:before="0" w:after="0"/>
        <w:ind w:firstLine="39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spacing w:lineRule="atLeast" w:line="20" w:before="0" w:after="0"/>
        <w:ind w:firstLine="39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ранта в форме субсидии </w:t>
      </w:r>
    </w:p>
    <w:p>
      <w:pPr>
        <w:pStyle w:val="Normal"/>
        <w:widowControl w:val="false"/>
        <w:autoSpaceDE w:val="false"/>
        <w:spacing w:lineRule="atLeast" w:line="20" w:before="0" w:after="0"/>
        <w:ind w:firstLine="39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змещению уплаты первого взноса </w:t>
      </w:r>
    </w:p>
    <w:p>
      <w:pPr>
        <w:pStyle w:val="Normal"/>
        <w:widowControl w:val="false"/>
        <w:autoSpaceDE w:val="false"/>
        <w:spacing w:lineRule="atLeast" w:line="20" w:before="0" w:after="0"/>
        <w:ind w:firstLine="39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ванса)  при заключении догово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га обору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КО-ЭКОНОМИЧЕСКОЕ ОБОСН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технико-экономического обосн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ее описание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щее описание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исание продукции, работ и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аркетинг-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оизводственный 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инансов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ее описание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редлагаемого проекта (деятельность предприятия, перспективы для развития предприятия в рамках реализации проек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имер: "Расширение производственной деятельности, организация мастерской, создание или модернизация производства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е деятельности по прое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нужно сделать для того, чтобы проект был реализов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ее состояние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ая направленность проекта (его значение для гор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результаты успешной реализации про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Cs w:val="28"/>
        </w:rPr>
        <w:t>Например: «Организация выпуска нового вида продукции, увеличение оборотов компании на 40% в течение года, организация дополнительно 7 рабочих мест, удовлетворение потребностей жителей округа в косметологических услугах и т.п.».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Количество вновь создаваемых рабочих мест. Планируемый рост средней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е расходов на приобретение оборудования (в целях создания и (или) развития, и (или) модернизации производства тов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предусматривает проек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и (или) реализацию нового проду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дернизацию технологическ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полнение (обновление) основных средств и п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щее описание предпри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78"/>
        <w:gridCol w:w="2091"/>
        <w:gridCol w:w="23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деятель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ручка за последни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тыс.руб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в общей выручке (%) за последний г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 какого момента осуществляется вид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производственных помещен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843"/>
        <w:gridCol w:w="2147"/>
        <w:gridCol w:w="18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изводствен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(аренд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Cs w:val="28"/>
        </w:rPr>
        <w:t>Заполнению подлежат все строки, в случае отсутствия информации ставится прочерк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исание продукции, работ и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краткое описание товаров, работ и услуг, предлагаемых в рамках настоящего проекта. Их отличительные особенности и степень готовности (разработка, опытный образец, первая партия и т.п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аркетинг-п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ители продукции (товаров,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алы сбыта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ография сбыта продукции (микрорайон, город, страна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ентные преимущества и недостатки прод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спроса на продукцию (в т.ч. прогнозируем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стимулирования сбыта продукции (товаров,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е риски при реализации прое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оизводственный п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описание технологической цепочки пред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тапы создания продукции (оказания услуги, осуществление торговл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обходимые для производства сырье, товары и материалы, источники их пол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уемые технологические процессы и оборуд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ность в дополнительных (требующихся для реализации проект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ощад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рудов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сонале (УКАЗАТЬ планируемую численность сотрудников на период реализации проекта (всего по организации/непосредственно занятых в реализации проек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инансовый пл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и назначение финансовой поддержки: каков объем необходимых для реализации проекта финансовых ресурсов (общая стоимость проекта, в том числе привлеченные средства - банковский кредит, лизинг, другие заемные средства, а также собственные средства, вложенные в реализацию проекта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Текущие финансовые обязатель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2"/>
        <w:gridCol w:w="520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язательств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выполнения обязательст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й креди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 физического лиц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оплате аренды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(указать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Cs w:val="28"/>
        </w:rPr>
        <w:t>Заполнению подлежат все строки, в случае отсутствия информации ставится прочерк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"____" ____________ 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субъек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лого или среднего предпринимательства      _______________      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.П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39:00Z</dcterms:created>
  <dc:creator>User</dc:creator>
  <dc:description/>
  <cp:keywords/>
  <dc:language>en-US</dc:language>
  <cp:lastModifiedBy>Ignatyuk</cp:lastModifiedBy>
  <cp:lastPrinted>2014-09-20T14:41:00Z</cp:lastPrinted>
  <dcterms:modified xsi:type="dcterms:W3CDTF">2014-10-11T03:27:00Z</dcterms:modified>
  <cp:revision>21</cp:revision>
  <dc:subject/>
  <dc:title>Приложение № 3</dc:title>
</cp:coreProperties>
</file>