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98"/>
      </w:tblGrid>
      <w:tr>
        <w:trPr/>
        <w:tc>
          <w:tcPr>
            <w:tcW w:w="5070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5298" w:type="dxa"/>
            <w:tcBorders/>
          </w:tcPr>
          <w:p>
            <w:pPr>
              <w:pStyle w:val="ConsPlusTitle"/>
              <w:widowControl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иложение №3 </w:t>
            </w:r>
          </w:p>
          <w:p>
            <w:pPr>
              <w:pStyle w:val="ConsPlusTitle"/>
              <w:widowControl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рода Благовещенска</w:t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____________   №  _________</w:t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№ 3</w:t>
            </w:r>
          </w:p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РАНТА В ФОРМЕ СУБСИД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ЮЩИМ ПРЕДПРИНИМАТЕЛЯ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ОБЩИЕ ПО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Правительства Амурской области от 25.09.2013 № 445 «Об утверждении государственной программы «Экономическое развитие и инновационная экономик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Порядком определяются цели, условия, механизм предоставления гранта в форме субсидии начинающим предпринимателям (далее Порядок), критерии отбора субъектов малого и среднего предпринимательства, порядок возврата гранта в случае нарушения условий, установленных при их предоставлении, положения об обязательной проверке главным распорядителем бюджетных средств, предоставляющим грант и органом муниципального финансового контроля соблюдения условий, целей и порядка предоставления гранта его получателями, а также </w:t>
      </w:r>
      <w:r>
        <w:rPr>
          <w:sz w:val="28"/>
          <w:szCs w:val="28"/>
          <w:lang w:eastAsia="zh-CN"/>
        </w:rPr>
        <w:t>порядок возврата в текущем финансовом году получателем гранта остатков гранта, не использованных в отчетном финансовом году, в случаях, предусмотренных договорами о предоставлении гран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Грант в форме субсидий начинающим предпринимателям предоставляется индивидуальным предпринимателям и юридическим лицам - производителям товаров, работ, услуг, на безвозмездной и безвозвратной, конкурсной, договорной основе на условиях долевого финансирования целевых расходов, связанных с развитием предпринимательской деятельности (далее – Грант).</w:t>
      </w:r>
      <w:r>
        <w:rPr/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Грант не предоставляется на возмещение затрат, связанных с оплатой труда сотрудников юридического лица или индивидуального предпринимателя, на уплату налогов, сборов и иных обязательных платежей в бюджеты всех уровней и во внебюджетные фон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Целью предоставления Гранта является увеличение количества субъектов малого и среднего предпринимательства на территории города Благовещенска, путем оказания финансовой помощи начинающим предпринимателя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Грант предоставляется за счет средств бюджета города Благовещенска, в том числе формируемого за счет поступающих в городской бюджет средств федерального и областного бюджетов, в пределах утвержденных бюджетных ассигнований и доведенных до главного распорядителя лимитов бюджетных обязательств, предусмотренных на эти це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Главным распорядителем бюджетных средств является администрация города Благовещенска (далее – главный распорядитель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рганизатором конкурсного отбора является администрация города Благовещенска в лице управления по делам молодежи (далее – Управление)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ТРЕБОВАНИЯ К УЧАСТНИКАМ КОНКУРСНОГО ОТБОР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конкурсном отборе на предоставление Гранта из городского, областного и федерального бюджетов могут участвовать субъекты малого и среднего предпринимательства, осуществляющие деятельность на территории города Благовещенска в сф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одства товаров производственного назначения, продовольственных товаров и товаров народного потреб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оставления гостиничных, бытовых, социальных, воспитательных, медицинских, ветеринарных, образовательных (в системе дошкольного образования), транспортных (организация транспортного обслуживания населения транспортом общего пользования) и др. услуг населению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оительства и ремонта объектов жилищного и производственного на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изводства местных строительных материал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изводства и переработки сельскохозяйственной прод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служивания жилищного фонда и коммунального хозяй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уристической индустр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частниками конкурсного отбора на предоставление Гранта из городского бюджета могут быть субъекты малого и среднего предпринимательства (далее Субъект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твечающие условиям, установленным статьей 4 Федерального закона от 24.07.2007 г.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окончившие не ранее трех лет на день обращения за грантом учебные заведения профессионального образования или получившие в указанные сроки профессиональную подготовку (переподготовку), (требование распространяется на индивидуальных предпринимателей и учредителей юридических лиц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 срок государственной регистрации, которых составляет на момент обращения за предоставлением гранта менее одного календарно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частниками конкурсного отбора на предоставление Гранта из областного и федерального бюджетов могут быть субъекты малого и среднего предпринимательства (далее Субъект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твечающие условиям, установленным статьей 4 Федерального закона от 24.07.2007 г.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срок государственной регистрации, которых составляет на момент обращения за предоставлением гранта менее одного календарного го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зарегистрированные как безработные (состоящие на учете в центре занятости населе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являющиеся физическими лицами в возрасте до 30 лет или юридическими лицами, в уставном капитале которых доля, принадлежащая физическим лицам в возрасте до 30 лет, составляет более 50%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военнослужащие, уволенные в запас в связи с сокращением Вооруженных Сил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аждый Субъект может быть участником конкурсного отбора на предоставление Гранта по одному бизнес-план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знес-план - план Субъекта, раскрывающий возможность развития собственного бизнеса (производство товаров, выполнение работ, оказание услуг), выполненный в форме описания, расчетов, прогно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ЕРЕЧЕНЬ ДОКУМЕНТОВ, ПРЕДСТАВЛЯЕМЫХ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КОНКУРСНЫЙ ОТБОР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убъекты, претендующие на получение Гранта, представляют в Управление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заявку на участие в конкурсном отборе по предоставлению Гранта по форме, установленной согласно приложению №1 к настоящему порядк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копию паспорта, удостоверяющего личность индивидуального предпринимателя или руководителя юридического лиц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анкету по форме согласно приложению №2 к настоящему порядк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копию свидетельства о постановке на учет в налоговом орган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копию выданной не ранее чем за месяц до даты подачи заявления выписки из Единого государственного реестра индивидуальных предпринимателей или из Единого государственного реестра юридических лиц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копию бухгалтерской отчетности (формы 1 и 2) или копию налоговой декларации (при специальных налоговых режимах) за отчетный период функционирования Субъ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справку налогового органа о состоянии расчетов с бюджетом по налогам, сборам и взносам, выданную не ранее чем за месяц до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3.1.8. бизнес-план, содержащий календарный план реализации проекта и смету расходов на его осуществление, в том числе за счет Гранта, примерная структура бизнес-плана изложена в приложении № 3 к настоящему поряд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9. копию документа (свидетельство, диплом и т.д.) индивидуального предпринимателя или учредителя юридического лица, подтверждающего окончание учебного заведения профессионального образования (для Субъектов, претендующих на получение Гранта из средств городского бюджета)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справку военного комиссариата об увольнении в запас в связи с сокращением Вооруженных сил Российской Федерации (для Субъектов, претендующих на получение Гранта из средств федерального и областного бюджетов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 справку центра занятости населения города Благовещенска о постановке на учет в качестве безработного (для Субъектов, претендующих на получение Гранта из средств федерального и областного бюдже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аявитель несет ответственность за достоверность представляемых им в Управление сведений и документо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ДАЧА ЗАЯВОК НА УЧАСТИЕ В КОНКУРСНОМ ОТБОР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нформационное сообщение о проведении конкурсного отбора, содержащее сведения о сроке и месте приема заявок, предмете и порядке проведения отбора, перечне документов, необходимых для участия в отборе, размещается на официальном сайте администрации города Благовещенска www.благовещенск.рф в информационно-телекоммуникационной сети «Интернет» и публикуется в газете «Благовещенс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приеме проверяется комплектность, полнота заполнения заявки и прилагаемых к ней документов в соответствии с перечнем, определенным разделом 3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принимаются в течение месяца со дня объявления конкурса по адресу: г. Благовещенск, ул. Ленина,97, каб. № 1. Управление регистрирует их в журнале в порядке поступления с указанием даты и порядкового ном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явка представляется в бумаж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заявителем, должны быть сброшюрованы в одну папку, листы пронумерован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одается лично индивидуальным предпринимателем или руководителем юридического лица либо уполномоченным представителем по доверенности с представлением документа, удостоверяющ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ки по почте не предусмотре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кументы, представленные по истечении срока приема заявок, указанного в информационном сообщении о проведении отбора, не приним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несение изменений в заявку не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явитель имеет право отозвать поданную заявку для участия в отборе путем письменного уведомления об этом организатора конкурсного отбора до окончания срока приема заявок, указанного в информационном сообщении о проведении отбора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асходы, связанные с подготовкой заявки, несет заявитель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РАССМОТРЕНИЯ ЗАЯВОК И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ИЯ РЕШЕНИЯ О РЕЗУЛЬТАТАХ КОНКУРСНОГО ОТБОРА</w:t>
      </w:r>
    </w:p>
    <w:p>
      <w:pPr>
        <w:pStyle w:val="ConsPlus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правление в целях обеспечения организации и проведения конкурсного отбор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Проверяет в течение 20 дней, начиная со дня, следующего за днем подачи заявки заявителем, правильность оформления и соответствие заявки требованиям, установленным разделом 2 настоящего Порядка и принимает решение о допуске субъекта малого или среднего предпринимательства к конкурсному отбору либо об отказе, которое доводится до каждого заявителя в течение 5 дней со дня его принят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допуске субъекта малого или среднего предпринимательства к конкурсному отбору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оответствие лица, претендующего на получение Гранта, категории субъектов малого и среднего предпринимательства, имеющих право на получение Гранта, условиям, установленным Федеральным законом от 24.07.2007 года № 209-ФЗ «О развитии малого и среднего предпринимательства в Российской Федераци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блюдение требований, установленных разделом 2 настоящего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ение не всех документов, которые должны быть представлены в соответствии с пунктом 3.1. настоящего Порядка, и (или) нарушение установленного срока их представления, и (или) представление недостоверных сведений 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принятого в отношении субъекта малого или среднего предпринимательства решения об оказании аналогичной поддержки (совпадающей по форме, виду, срокам, условиям ее оказания), сроки оказания которой не истекл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истечение 3 лет с момента признания субъекта малого или среднего предпринимательства допустившим нарушение порядка и условий оказания поддержки, в том числе не обеспечившим целевое использование средств поддерж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В случае допуска заявителя к конкурсному отбору он включается в реестр субъектов малого и среднего предпринимательства, претендующих на получение финансовой поддержки за счет средств федерального, областного и городского бюджетов (далее – реестр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В течение 10 дней, начиная со дня включения в реестр Управление готовит заключение о социально – экономической значимости реализации проекта (сохранение или создание рабочих мест, увеличение уровня заработной платы, объем налоговых поступлений и др.). Данный пакет документов направляется членам конкурсной комиссии для ознаком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>. ПОРЯДОК РАССМОТРЕНИЯ БИЗНЕС-ПЛ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1. Рассмотрение бизнес-планов Субъектов проходит на заседании Комиссии в форме презент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2. Продолжительность презентации - до 10 (десяти) мину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3. Бизнес-план считается прошедшим конкурсный отбор, если решение о предоставлении Гранта принято большинством голосов от числа присутствующих на заседа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чих равных условиях преимуществом пользуются бизнес-планы, в ходе реализации которых будет создано наибольшее количество рабочих мес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Решение Комиссии оформляется протоколом, </w:t>
      </w:r>
      <w:r>
        <w:rPr>
          <w:rFonts w:cs="Times New Roman" w:ascii="Times New Roman" w:hAnsi="Times New Roman"/>
          <w:sz w:val="28"/>
        </w:rPr>
        <w:t>который подписывают все члены комиссии, присутствующие на заседании.</w:t>
      </w:r>
      <w:r>
        <w:rPr>
          <w:rFonts w:cs="Times New Roman" w:ascii="Times New Roman" w:hAnsi="Times New Roman"/>
          <w:sz w:val="28"/>
          <w:szCs w:val="28"/>
        </w:rPr>
        <w:t xml:space="preserve"> Копия протокола представляется членам комиссии по их требованию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правление в течение 5 дней со дня подписания протокола направляет заявителям, которым отказано в предоставлении Гранта, мотивированный отказ в предоставлении Гранта, а также информирует заявителей, по которым принято решение о предоставлении Гранта.</w:t>
      </w:r>
    </w:p>
    <w:p>
      <w:pPr>
        <w:pStyle w:val="ConsPlusNormal"/>
        <w:widowControl/>
        <w:shd w:fill="FFFFFF" w:val="clear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И ИСПОЛЬЗОВАНИЯ ГРАН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азмер Гранта в форме субсидии составляет запрашиваемую сумму планируемых расходов по бизнес – плану, но не более 100,0 (ста) тысяч рублей на одного получателя поддержки. В случае если, сумма запрашиваемого Гранта превышает нераспределенный остаток бюджетных средств, то заявка финансируется в сумме указанного оста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Управление в течение 5 дней со дня подписания сторонами договора о предоставлении гранта направляет в финансовый отдел администрации города Благовещенска копии протокола, сводный </w:t>
      </w:r>
      <w:hyperlink w:anchor="Par18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ъектов малого и среднего предпринимательства - получателей грантов по форме согласно приложению № 4 к настоящему Порядку для перечисления в установленном порядке денежных средств с лицевого счета главного распорядителя на расчетные счета получателей Грант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олучатель Гранта обязан использовать полученные средства по целевому назначению, указанные в бизнес-плане и выполнять условия Договора (приложение № 5)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олучатель Гранта в течение месяца со дня перечисления денежных средств на его лицевой счет представляет в Управление документы, подтверждающие произведенные в соответствии с бизнес-планом расходы на развитие собственного дел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 МОНИТОРИНГ ХОДА РЕАЛИЗАЦИИ ПРОЕК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ВОЗВРАТА ГРАНТА И КОНТРОЛЬ ЗА СОБЛЮ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ИЙ, ЦЕЛЕЙ И ПОРЯДКА ПРЕДОСТАВЛЕНИЯ ГРА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8.1. Заявитель, получивший Грант, обязан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1.1. Представлять в Управление Анкету получателя поддержки (по форме согласно приложению к договору о предоставлении грант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8.1.2. Представлять по первому требованию главного распорядителя со дня заключения договора и в течение двух лет после года получения Гранта документацию, необходимую для контроля за исполнением обязательств, установленных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8.1.3. Возвратить Грант в бюджет в полном объеме в случае, если в течение двух лет после года получения Гран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нарушены условия получения Гранта, предусмотренные настоящим Порядк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 представлены отчеты в срок, предусмотренный подпунктом 8.1.1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тановлен факт нецелевого расходования Гран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2. Заявитель дает свое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Гра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8.3. Главный распорядитель в течение 5 дней со дня установления нарушений направляет получателю Гранта требование о возврате денежных средств в городской бюджет в полном объеме не позднее 30 дней с момента получения соответствующего треб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8.4. В случаях, предусмотренных договорами о предоставлении Гранта, не использованные в отчетном финансовом году остатки Гранта подлежат возврату в городской бюджет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Требование о возврате неиспользованных остатков Гранта в городской бюджет направляется Главным распорядителем субъектам малого и среднего предпринимательства в течение первых 35 дней финансового года, следующего за годом, в котором предоставлен гра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5. Возврат Гранта осуществляется в течение 30 дней со дня получения требования от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6. В случае невозврата Гранта в течение 30 дней со дня получения требования, взыскание средств осуществляется главным распорядителем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7. Контроль за соблюдением условий, целей и порядка предоставления гранта их получателями осуществляется Главным распорядителем бюджетных средств, предоставляющим грант, и органом муниципального финансового контроля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2:53:00Z</dcterms:created>
  <dc:creator>Sokolovskaya</dc:creator>
  <dc:description/>
  <cp:keywords/>
  <dc:language>en-US</dc:language>
  <cp:lastModifiedBy>Ignatyuk</cp:lastModifiedBy>
  <cp:lastPrinted>2014-10-10T11:22:00Z</cp:lastPrinted>
  <dcterms:modified xsi:type="dcterms:W3CDTF">2014-10-13T06:58:00Z</dcterms:modified>
  <cp:revision>178</cp:revision>
  <dc:subject/>
  <dc:title>Постановление</dc:title>
</cp:coreProperties>
</file>