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1470</wp:posOffset>
            </wp:positionH>
            <wp:positionV relativeFrom="paragraph">
              <wp:posOffset>-448310</wp:posOffset>
            </wp:positionV>
            <wp:extent cx="58483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</w:rPr>
            </w:pPr>
            <w:r>
              <w:rPr>
                <w:b/>
                <w:sz w:val="34"/>
                <w:szCs w:val="34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Амурской области</w:t>
            </w:r>
          </w:p>
          <w:p>
            <w:pPr>
              <w:pStyle w:val="Normal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СТАНОВЛЕНИЕ</w:t>
            </w:r>
          </w:p>
        </w:tc>
      </w:tr>
      <w:tr>
        <w:trPr>
          <w:trHeight w:val="322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06.2019                                                                                                </w:t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960  </w:t>
            </w:r>
          </w:p>
        </w:tc>
      </w:tr>
      <w:tr>
        <w:trPr>
          <w:trHeight w:val="337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Благовещен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i/>
        </w:rPr>
        <w:t>(в ред. от 27.09.2019 № 3392, от31.07.2020 № 2478, от 18.09.2020 № 3102, от 16.09.2022 № 4888, от 28.09.2022 № 5128, от 04.10.2022 № 5220, от 21.07.2023 № 3865, от 27.09.2023 № 5046, от 15.07.2024 № 3286, от 08.08.2025 № 449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 порядке сост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а городского бюджет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чередной финанс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  пери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9 и 184 Бюджетного кодекса Российской Федерации, решением Благовещенской городской Думы от 20.12.2007 №37/172 «Об утверждении Положения о бюджетном процессе в муниципальном образовании городе Благовещенске», в целях обеспечения бюджетного процесса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п о с т а н о в л я 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проекта городского бюджета на очередной финансовый год и плановый период согласно приложению № 1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лан- график составления проекта городского бюджета на очередной финансовый год и плановый период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3. Контроль за исполнением настоящего постановления </w:t>
      </w:r>
      <w:r>
        <w:rPr>
          <w:bCs/>
          <w:sz w:val="28"/>
          <w:szCs w:val="28"/>
        </w:rPr>
        <w:t>возложить на заместителя мэра города Благовещенска М.С. Ноженкина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Благовещенска                                                                       В.С.Кали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24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                              </w:t>
      </w:r>
    </w:p>
    <w:p>
      <w:pPr>
        <w:pStyle w:val="ConsPlusTitle"/>
        <w:widowControl/>
        <w:ind w:firstLine="524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245" w:leader="none"/>
        </w:tabs>
        <w:ind w:firstLine="524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       </w:t>
      </w:r>
    </w:p>
    <w:p>
      <w:pPr>
        <w:pStyle w:val="ConsPlusTitle"/>
        <w:widowControl/>
        <w:ind w:firstLine="524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Благовещенска </w:t>
      </w:r>
    </w:p>
    <w:p>
      <w:pPr>
        <w:pStyle w:val="ConsPlusTitle"/>
        <w:widowControl/>
        <w:tabs>
          <w:tab w:val="clear" w:pos="708"/>
          <w:tab w:val="left" w:pos="2820" w:leader="none"/>
          <w:tab w:val="center" w:pos="5031" w:leader="none"/>
          <w:tab w:val="left" w:pos="5670" w:leader="none"/>
        </w:tabs>
        <w:ind w:firstLine="524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4.06.2019   № 1960                                  </w:t>
      </w:r>
    </w:p>
    <w:p>
      <w:pPr>
        <w:pStyle w:val="ConsPlusTitle"/>
        <w:widowControl/>
        <w:tabs>
          <w:tab w:val="clear" w:pos="708"/>
          <w:tab w:val="left" w:pos="2820" w:leader="none"/>
          <w:tab w:val="center" w:pos="5031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820" w:leader="none"/>
          <w:tab w:val="center" w:pos="5031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2820" w:leader="none"/>
          <w:tab w:val="center" w:pos="5031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проекта городского бюджета на очередной финансовый год и плановый пери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Порядок составления проекта городского бюджета регулирует вопросы организации работы отраслевых (функциональных) и территориальных органов администрации города Благовещенска, главных администраторов доходов бюджета, главных распорядителей бюджетных средств, главных администраторов источников финансирования дефицита бюджета по составлению проекта городского бюджета города Благовещенска на очередной финансовый год и плановый период (далее - проект городского бюджета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Мэр города Благовещенска при составлении проекта городского бюдже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добряет прогноз социально-экономического развития муниципального образования города Благовещен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добряет проект решения о городском бюджет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Финансовое управление администрации города Благовещенска (далее - Финансовое управление) организует составление и составляет проект городского бюджета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рабатывает основные направления бюджетной и долговой политики муниципального образования города Благовещенс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рабатывает показатели основных характеристик проекта городского бюджета, а также осуществляет расчёты объёма бюджетных ассигнований городского бюджета на исполнение действующих и распределенных на конкурсной основе принимаемых расходных обязательств в рамках муниципальных программ и непрограммной части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анавливает порядок и методику планирования бюджетных ассигнований городск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утверждает перечень целевых статей классификации расходов городск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формирует и направляет главным распорядителям средств городского бюджета предельные объёмы бюджетных ассигн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подготавливает на основании сведений, представляемых главными администраторами доходов городского бюджета и главными администраторами источников внутреннего финансирования дефицита городского бюджета, прогноз доходов и источников внутреннего финансирования дефицита городского бюджета;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оводит сверку исходных данных с Министерством финансов Амурской области, используемых при расчётах распределения дотации на выравнивание бюджетной обеспеченности муниципальных районов (городских округов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огласовывает с главными распорядителями бюджетных средств исходные данные для формирования межбюджетных трансфертов из областн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разрабатывает проект программы муниципальных заимствований города Благовещенс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представляет в бюджетную комиссию предложения по распределению бюджетных ассигнований городского бюджета на исполнение действующих расходных обязательств и перечень принимаемых расходных обязательств, перечень публичных нормативных обязательств по главным распорядителям средств городск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осуществляет оценку ожидаемого исполнения городского бюджета за текущий финансовый год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) формирует реестр источников доходов городского бюджета города Благовещенс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) формирует и представляет мэру города Благовещенска проект решения Благовещенской городской Думы о городском бюджете на очередной финансовый год и плановый период, а также документы и материалы, подлежащие представлению в Благовещенскую городскую Думу одновременно с указанным проектом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е экономического развития и инвестиций администрации города Благовещенска при составлении проекта городского бюдж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рабатывает прогноз социально-экономического развития муниципального образования город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водит экспертизу и согласование проектов муниципальных программ, предлагаемых к финансированию, начиная с очередного финансового года и проекты постановлений администрации города о внесении изменений в действующие муниципальные программы, представленные ответственными исполнителям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авливает проект постановления о внесении изменений в перечень муниципальных программ на основании предложений ответственных исполнителей муниципальных программ, органов администрации, инициирующих или ответственных за разработку проектов муниципальных програм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одит оценку эффективности реализации муниципальных программ за отчетный финансовый год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едставляет в Финансовое управление расчеты на предоставление из городского бюджета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едставляет информацию п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ельным размерам индексации фонда оплаты труда работников муниципальных учреждений, а также денежного содержания муниципальных служащих и денежного вознаграждения лиц, замещающих муниципальные долж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ым показателям средней заработной платы работников муниципальных учреждений в целях реализации Указов Президент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личине минимального размера оплаты труд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едставляет на рассмотрение бюджетной комисс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налоговой политик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 города Благовещен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решений Благовещенской городской Думы о внесении изменений в решения Благовещенской городской Думы о местных налогах и сбор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зрабатывает проект программы муниципальных гарантий города Благовещенска средствами городского бюджета, планируемых к предоставлению в очередном финансовом году и плановом период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разрабатывает проект постановления о лимитах потребления электрической, тепловой энергии, топлива и воды для муниципальных учрежд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е распорядители средств городского бюджета при составлении проекта городского бюдже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оставляют и ведут реестры расходных обязательств, подлежащих исполнению за счёт бюджетных ассигнований, предусмотренных соответствующим главным распорядителям средств городского бюджета, и представляют их в финансовое управление в порядке, установленном администрацией города Благовещенска;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рабатывают предложения по распределению бюджетных ассигнований на исполнение действующих и принимаемых обязатель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одготавливают обоснования бюджетных ассигнований в рамках муниципальных программ и непрограммной части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разрабатывают проекты муниципальных программ, предлагаемых к финансированию начиная с очередного финансового года и проекты постановлений администрации города о внесении изменений в действующие муниципальные программы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одготавливают и направляют в управление экономического развития и инвестиций предложения по внесению изменений в перечень муниципальных програм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одготавливают предложения по текстовой части проекта решения о городском бюджете в соответствующей сфере деятельно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разрабатывают предложения по формированию кодов бюджетной классификации расходов городского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едставляют предложения для подготовки основных направлений бюджетной политики муниципального образования города Благовещенска, пояснительной записки к проекту решения Благовещенской городской Думы о городском бюджет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редставляют расчет потребности в средствах на увеличение фонда оплаты труда отдельных категорий работников муниципальных учреждений в целях реализации Указов Президента Российской Федерации в разрезе видов учреждений и категорий работников, согласованную с управлением экономического развития и инвестиций администрации города Благовещенс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подготавливают другие данные и материалы, необходимые для составления проекта городского бюджет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е администраторы доходов городского бюджет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составляют прогноз объемов поступлений по соответствующим видам (подвидам) классификации доходов городск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яют  иные сведения, необходимые для составления проекта городск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лавные  администраторы  источников финансирования дефицита городского бюджет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разрабатывают прогноз объемов поступлений по кодам классификации источников внутреннего  финансирования дефицита городского 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авляют обоснования бюджетных ассигнований на погашение бюджетных кредитов и кредитов от кредитных организаций.</w:t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8. </w:t>
      </w:r>
      <w:r>
        <w:rPr>
          <w:b w:val="false"/>
          <w:szCs w:val="28"/>
        </w:rPr>
        <w:t xml:space="preserve">Управление жилищно-коммунального хозяйства администрации города представляет в </w:t>
      </w:r>
      <w:r>
        <w:rPr>
          <w:b w:val="false"/>
          <w:szCs w:val="28"/>
          <w:lang w:val="ru-RU"/>
        </w:rPr>
        <w:t>Ф</w:t>
      </w:r>
      <w:r>
        <w:rPr>
          <w:b w:val="false"/>
          <w:szCs w:val="28"/>
        </w:rPr>
        <w:t>инансовое управление прогноз объема доходов и расходов дорожного фонда города Благовещенска.</w:t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ConsPlusTitle"/>
        <w:widowControl/>
        <w:ind w:firstLine="524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                              </w:t>
      </w:r>
    </w:p>
    <w:p>
      <w:pPr>
        <w:pStyle w:val="ConsPlusTitle"/>
        <w:widowControl/>
        <w:ind w:firstLine="524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tabs>
          <w:tab w:val="clear" w:pos="708"/>
          <w:tab w:val="left" w:pos="5245" w:leader="none"/>
        </w:tabs>
        <w:ind w:firstLine="5245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       </w:t>
      </w:r>
    </w:p>
    <w:p>
      <w:pPr>
        <w:pStyle w:val="ConsPlusTitle"/>
        <w:widowControl/>
        <w:ind w:firstLine="524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а Благовещенска </w:t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                                                            </w:t>
      </w:r>
      <w:r>
        <w:rPr>
          <w:b w:val="false"/>
          <w:szCs w:val="28"/>
        </w:rPr>
        <w:t>от  24.06.2019   № 1960</w:t>
      </w:r>
    </w:p>
    <w:p>
      <w:pPr>
        <w:pStyle w:val="Heading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график составления проекта городского бюджета на очередной финансовый год и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74"/>
        <w:gridCol w:w="1990"/>
        <w:gridCol w:w="1984"/>
        <w:gridCol w:w="1985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атериалы и документы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полн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рок предст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уда представляется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Предварительный прогноз объемов поступлений по соответствующим видам (подвидам) классификации доходов городского бюджета. </w:t>
            </w:r>
          </w:p>
          <w:p>
            <w:pPr>
              <w:pStyle w:val="ConsPlusNormal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>Уточненный прогноз объемов поступлений по соответствующим видам (подвидам) классификации доходов городского бюджета.</w:t>
            </w:r>
          </w:p>
          <w:p>
            <w:pPr>
              <w:pStyle w:val="ConsPlusNormal"/>
              <w:ind w:hanging="1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Сведения для составления реестра источников доходов городского бюджета по форме, установленной Порядком формирования и ведения реестра источников доходов бюджета города Благовещенс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е администраторы доходо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 июля текущего финансового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сентября текущего финансового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 10 сентября текущего финансового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7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ельные размеры индексации фонда оплаты труда работников муниципальных учреждений, а также денежного содержания муниципальных служащих и денежного вознаграждения лиц, замещающих муниципальные должност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Целевые показатели средней заработной платы работников муниципальных учреждений в целях реализации Указов Президента Российской Федерац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еличина минимального размера оплаты труд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экономического развития и инвестиций администрации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июля текущего финансового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рядок и методика планирования бюджетных ассигнований городского бюдж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Финансов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 01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м распорядителям средств городск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ложения по формированию кодов бюджетной классификации расходов городского бюджет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е распорядители средств городск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 01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гноз объемов поступлений по кодам классификации источников внутреннего  финансирования дефицита городского 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 администраторы  источников финансирования дефицита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 15 сентябр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(в ред. от 21.07.2023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>386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основания бюджетных ассигнований на погашение бюджетных кредитов и кредитов от кредитных организаций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 администраторы  источников финансирования дефицита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 15 сентябр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(в ред. от 21.07.2020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>247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еречень целевых статей классификации расходов городск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Финансов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 05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м распорядителям средств городск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Постановление о лимитах потребления электрической, тепловой энергии, топлива и воды для муниципальных учреждений (согласованное с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главным </w:t>
            </w:r>
            <w:r>
              <w:rPr>
                <w:rFonts w:cs="Times New Roman" w:ascii="Times New Roman" w:hAnsi="Times New Roman"/>
                <w:szCs w:val="28"/>
              </w:rPr>
              <w:t>распорядителям средств городского бюджет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экономического развития и инвестиций администрации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до 15  ию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(в ред. от 15.07.2024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>328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м распорядителям средств городск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ложения по внесению изменений в перечень муниципальных програм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е распорядители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до 08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Управление экономического развития и инвестиций администрации города Благовеще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Изменения в перечень муниципальных програм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 15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м распорядителям средств городск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7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средств на увеличение фонда оплаты труда отдельных категорий работников муниципальных учреждений в целях реализации Указов Президента Российской Федерации в разрезе видов учреждений и категорий работников (согласованный с управлением экономического развития и инвестиций администрации города Благовещенска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е распорядители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 27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Расчёты и обоснования бюджетных ассигнований городского бюджета на исполнение публичных нормативных обязательст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Главные распорядители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 27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по распределению бюджетных ассигнований городского бюджета на исполнение действующих и принимаемых расходных обязательств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Главные распорядители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 27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ёты и обоснования бюджетных ассигнован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Главные распорядители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до 27 августа</w:t>
            </w:r>
            <w:r>
              <w:rPr>
                <w:sz w:val="24"/>
              </w:rPr>
              <w:t xml:space="preserve">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ёты на предоставление субсидий некоммерческим организациям, муниципальным учреждениям в соответствии с нормативами финансовых затрат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ост. от 08.08.2025 № 449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Главные распорядители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до 27 августа</w:t>
            </w:r>
            <w:r>
              <w:rPr>
                <w:sz w:val="24"/>
              </w:rPr>
              <w:t xml:space="preserve">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гноз социально-экономического развития муниципального образования города Благовещенск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инвестиций администрации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 27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направления налоговой политики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инвестиций администрации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 27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7"/>
              <w:jc w:val="both"/>
              <w:rPr/>
            </w:pPr>
            <w:r>
              <w:rPr>
                <w:sz w:val="24"/>
              </w:rPr>
              <w:t xml:space="preserve">Предварительные итоги социально-экономического развития города Благовещенска за </w:t>
            </w:r>
            <w:r>
              <w:rPr>
                <w:bCs/>
                <w:color w:val="000000"/>
                <w:sz w:val="32"/>
                <w:szCs w:val="28"/>
              </w:rPr>
              <w:t xml:space="preserve"> </w:t>
            </w:r>
            <w:r>
              <w:rPr>
                <w:bCs/>
                <w:color w:val="000000"/>
                <w:sz w:val="24"/>
                <w:szCs w:val="28"/>
              </w:rPr>
              <w:t>истекший период текущего финансового года и ожидаемые итоги социально-экономического развития муниципального образования города Благовещенска за текущий финансовый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инвестиций администрации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до 27 авгу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 программы муниципальных гарантий города Благовещенска за счет средств городск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инвестиций администрации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8"/>
              </w:rPr>
              <w:t>до 27 августа</w:t>
            </w:r>
            <w:r>
              <w:rPr>
                <w:sz w:val="22"/>
              </w:rPr>
              <w:t xml:space="preserve">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четы на предоставление из городского бюджета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экономического развития и инвестиций администрации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до 22 августа текущего финансового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до 27 августа текущего финансового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Cs w:val="24"/>
              </w:rPr>
              <w:t>(пост. от 27.09.2023 № 504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Главным распорядителям средств город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Cs w:val="24"/>
              </w:rPr>
              <w:t>(пост. от 27.09.2023 № 504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 оценки эффективности реализации муниципальных программ за отчетный финансовый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и инвестиций администрации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до 27 августа</w:t>
            </w:r>
            <w:r>
              <w:rPr>
                <w:sz w:val="22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ый план приватизации муниципального имущества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омитет по управлению имуществом муниципального образования города Благовещенск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03 сен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: </w:t>
            </w:r>
          </w:p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основных направлений налоговой политики;</w:t>
            </w:r>
          </w:p>
          <w:p>
            <w:pPr>
              <w:pStyle w:val="ConsPlusNormal"/>
              <w:widowControl/>
              <w:ind w:firstLine="27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гноза социально-экономического развития муниципального образования города Благовещенска;</w:t>
            </w:r>
          </w:p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ектов решений о внесении изменений в решения Благовещенской городской Думы о местных налогах и сбора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Бюджетная коми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 сен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оекты муниципальных правовых актов, предусматривающих отмену в предстоящем трехлетнем периоде ранее принятых муниципальных правовых актов, в случае, если проектом городского бюджета не предусмотрены средства на их реализаци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лавные распорядители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8 сен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отрение и принятие решения на расширенном заседании: </w:t>
            </w:r>
          </w:p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сновных направлениях бюджетной и долговой политики;</w:t>
            </w:r>
          </w:p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 перечне публичных нормативных обязательств; </w:t>
            </w:r>
          </w:p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 основных характеристиках городского бюджета;</w:t>
            </w:r>
          </w:p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 прогнозе объема доходов и расходов дорожного фонда города Благовещенска</w:t>
            </w:r>
          </w:p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  <w:strike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  <w:t>(пост. от 27.09.2023 № 5046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Бюджетная коми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5 сен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текущего финансового год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  <w:t>(пост. от 18.09.2020 № 3102, от 16.09.2022 № 488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4"/>
              </w:rPr>
              <w:t>25</w:t>
            </w:r>
            <w:r>
              <w:rPr>
                <w:sz w:val="28"/>
                <w:szCs w:val="24"/>
                <w:vertAlign w:val="superscript"/>
              </w:rPr>
              <w:t>1</w:t>
            </w:r>
            <w:r>
              <w:rPr>
                <w:sz w:val="28"/>
                <w:szCs w:val="24"/>
              </w:rPr>
              <w:t>.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ссмотрение и принятие решения на расширенном заседании: </w:t>
            </w:r>
          </w:p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 распределении по главным распорядителям средств городского бюджета бюджетных ассигнований на исполнение действующих и принимаемых обязательств в рамках муниципальных программ и непрограммной части бюджета;</w:t>
            </w:r>
          </w:p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б итоговой сбалансированности параметров городского бюджета</w:t>
            </w:r>
          </w:p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Cs w:val="28"/>
              </w:rPr>
              <w:t>Бюджетная коми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 октября текущего финансового г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 xml:space="preserve">(пост. от 16.09.2022 № 4888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2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ые объёмы бюджетных ассигнований в рамках муниципальных программ и непрограммной части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Финансовое управле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8"/>
              </w:rPr>
              <w:t>(пост. от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  <w:t xml:space="preserve"> 27.09.20023 № 504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05 ок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  <w:t>(пост. от 28.09.20022 № 512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Главным распорядителям средств городск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8"/>
              </w:rPr>
              <w:t>(пост.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8"/>
              </w:rPr>
              <w:t xml:space="preserve"> от 27.09.20023 № 5046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по текстовой части проекта решения о городском бюджет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лавные распорядители средств городского бюдж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01 ок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бюджетных ассигнований в соответствии с доведёнными Финансовым управлением предельными объёмами бюджетных ассигнований по ведомственной структуре расходов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Главные распорядители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ок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гноз объема доходов и расходов дорожного фонда города Благовещенск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ок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дить на комиссии по ценообразованию администрации города Благовещенска тарифы на работы и услуги, предоставляемые муниципальными учреждениями, финансирование которых осуществляется за счёт средств городского бюджет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пост. от 27.09.2019 № 3392, (пост. от 08.08.2025 № 449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Управление экономического развития и инвестиций администрации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01 дека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 муниципального имущества по состоянию на 01 октября текущего г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ок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ступлении и выбытии имущества из муниципальной казны по состоянию на 01 октября текущего г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4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ок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ие муниципальных программ, предлагаемых для реализации, начиная с очередного финансового год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о 01 но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(в ред. от 15.07.2024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>328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м распорядителям средств городского бюдж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параметры проекта решения о бюджете муниципального образования на очередной финансовый год и плановый период (доходы по видам доходов; расходы по разделам, подразделам, видам расходов; дефицит или профицит, источники финансирования дефицита городского бюджета по видам источников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4"/>
              </w:rPr>
              <w:t>Финансов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роки, установленные </w:t>
            </w:r>
            <w:r>
              <w:rPr>
                <w:rFonts w:cs="Times New Roman" w:ascii="Times New Roman" w:hAnsi="Times New Roman"/>
                <w:szCs w:val="28"/>
              </w:rPr>
              <w:t>Министерством финансов Амур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правление прогноза социально-экономического развития муниципального образования города Благовещенска для одобр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экономического развития и инвестиций администрации города Благовещен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20 ок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Мэру города Благовещен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7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естр расходных обязательств, подлежащих исполнению за счёт бюджетных ассигнований, предусмотренных соответствующим главным распорядителям средств городского бюджет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ные распорядители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о 25 окт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аспорта муниципальных программ в актуальной редакции (</w:t>
            </w:r>
            <w:r>
              <w:rPr>
                <w:rFonts w:cs="Times New Roman" w:ascii="Times New Roman" w:hAnsi="Times New Roman"/>
              </w:rPr>
              <w:t>в соответствии с доведёнными финансовым управлением предельными объёмами бюджетных ассигнований на предстоящую трехлетку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Главные распорядители средств городского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до 06 но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городского бюджета на очередной финансовый год и плановый период, а также документы и материалы, подлежащие представлению в Благовещенскую городскую Думу одновременно с указанным проекто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управ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07 ноября </w:t>
            </w:r>
            <w:r>
              <w:rPr>
                <w:rFonts w:cs="Times New Roman" w:ascii="Times New Roman" w:hAnsi="Times New Roman"/>
                <w:sz w:val="22"/>
                <w:szCs w:val="28"/>
              </w:rPr>
              <w:t>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эру города Благовещенска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6"/>
      <w:jc w:val="center"/>
      <w:outlineLvl w:val="0"/>
    </w:pPr>
    <w:rPr>
      <w:b/>
      <w:spacing w:val="60"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8:14:00Z</dcterms:created>
  <dc:creator>Admin</dc:creator>
  <dc:description/>
  <cp:keywords/>
  <dc:language>en-US</dc:language>
  <cp:lastModifiedBy>Захаревич Елена</cp:lastModifiedBy>
  <cp:lastPrinted>2023-07-28T16:14:00Z</cp:lastPrinted>
  <dcterms:modified xsi:type="dcterms:W3CDTF">2025-08-08T01:21:00Z</dcterms:modified>
  <cp:revision>28</cp:revision>
  <dc:subject/>
  <dc:title/>
</cp:coreProperties>
</file>